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Surge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S_13302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habilitation of pediatric mandibular fracture following dashboard injury: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 well written article covering all the aspects as stated in the abstrac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learly elucidates the importance of minimal intervention to achieve satisfactory results for a complex problem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echnique and the outcome has been adequately illustrated,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ppreciate your words dear coclique.</w:t>
            </w:r>
          </w:p>
        </w:tc>
      </w:tr>
      <w:tr>
        <w:trPr>
          <w:trHeight w:val="45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0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it is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s improvemen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eat belt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 xml:space="preserve">fasting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should have been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 xml:space="preserve"> Fasten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X Ray that is taken is Towne’s view and not Town view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.</w:t>
            </w:r>
          </w:p>
        </w:tc>
      </w:tr>
      <w:tr>
        <w:trPr>
          <w:trHeight w:val="21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s.com/index.php/AJC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25T07:33:00Z</dcterms:modified>
  <cp:revision>116</cp:revision>
  <dc:subject/>
  <dc:title/>
</cp:coreProperties>
</file>