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29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expected Foreign Body Mimicking Anastomotic Stricture After Neonatal Jejunal Atresia Repair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is good case for scientific community. Foreign body causes obstruction at anastomotic site in previously operated case of jejunal atresia is uncommon. Nondilatable anastomotic site leads to this complic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should be more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bliograph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added the following references:</w:t>
            </w:r>
          </w:p>
          <w:p>
            <w:pPr>
              <w:pStyle w:val="Bibliograph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rrokhkhani, P., Farhadi, R., Ala, S., Mousavi, S.A., 2023. Etiology and Outcome of Intestinal Obstruction in Neonates: A 5-Year Investigation of Admitted Cases From a Tertiary Neonatal Intensive Care Unit in Northern Iran. Clin Med Insights Pediatr 17, 11795565231196771.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1177/11795565231196771</w:t>
              </w:r>
            </w:hyperlink>
          </w:p>
          <w:p>
            <w:pPr>
              <w:pStyle w:val="Bibliography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maran, N., Shankar, K.R., Lloyd, D.A., Losty, P.D., 2002. Trends in the Management and Outcome of Jejuno-Ileal Atresia. Eur J Pediatr Surg 12, 163–167. https://doi.org/10.1055/s-2002-32726</w:t>
            </w:r>
          </w:p>
          <w:p>
            <w:pPr>
              <w:pStyle w:val="Bibliograph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per, H.G., Alesbury, J., Waterford, S.D., Zurakowski, D., Jaksic, T., 2008. Intestinal atresias: factors affecting clinical outcomes. Journal of Pediatric Surgery 43, 1244–1248. https://doi.org/10.1016/j.jpedsurg.2007.09.053</w:t>
            </w:r>
          </w:p>
          <w:p>
            <w:pPr>
              <w:pStyle w:val="Bibliograph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achandran, P., Vincent, P., Ganesh, S., Sridharan, S., 2007. Morphological abnormalities in the innervation of the atretic segment of bowel in neonates with intestinal atresia. Pediatr Surg Int 23, 1183–1186. https://doi.org/10.1007/s00383-007-2029-0</w:t>
            </w:r>
          </w:p>
          <w:p>
            <w:pPr>
              <w:pStyle w:val="Bibliograph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ladoye, T., Mshelbwala, P., Ameh, E., 2018. Presentation and outcome of treatment of jejunoileal atresia in Nigeria. Afr J Paediatr Surg 15, 84. https://doi.org/10.4103/ajps.AJPS_120_16</w:t>
            </w:r>
          </w:p>
          <w:p>
            <w:pPr>
              <w:pStyle w:val="Bibliograph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lman, T.H., De Blaauw, I., Wijnen, M.H.W.A., Van Der Staak, F.H.J.M., Rieu, P.N.M.A., Draaisma, J.M.Th., Wijnen, R.M.H., 2009. Decreased mortality but increased morbidity in neonates with jejunoileal atresia; a study of 114 cases over a 34-year period. Journal of Pediatric Surgery 44, 217–221. https://doi.org/10.1016/j.jpedsurg.2008.10.043</w:t>
            </w:r>
          </w:p>
          <w:p>
            <w:pPr>
              <w:pStyle w:val="Bibliography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ome operative details should be given. To prevent further complication what operation was done (Paul Mickuliz type repair ?)  As foreign body stucked there only because of non dilatable stricture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details of first surgery should  also be giv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During laparotomy, a primary repair was performed, consisting of resection of the proximally dilated bowel along with the atretic segment, followed by primary anastomosi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   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yperlink" Target="https://doi.org/10.1177/1179556523119677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6:56:00Z</dcterms:created>
  <dc:creator>anonymous</dc:creator>
  <dc:description/>
  <cp:keywords/>
  <dc:language>en-US</dc:language>
  <cp:lastModifiedBy>SDI CPU 1117</cp:lastModifiedBy>
  <dcterms:modified xsi:type="dcterms:W3CDTF">2025-03-19T08:36:00Z</dcterms:modified>
  <cp:revision>9</cp:revision>
  <dc:subject/>
  <dc:title/>
</cp:coreProperties>
</file>