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ase Reports in Surger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CRS_13282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RPORA AMYLACEA IN WARTHIN’S TUMOR: A RARE HISTOPATHOLOGICAL FINDING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manuscript is interesting, because presents a rare finding in Warthin’s tumour. I consider that this issue needs more analysis, more recent data. It presents only a finding without a scientific explanation. Also, discussion is very shor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have elaborated the discussion part in revised manuscript.</w:t>
            </w:r>
          </w:p>
        </w:tc>
      </w:tr>
      <w:tr>
        <w:trPr>
          <w:trHeight w:val="44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itle of the article is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72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is comprehensive. It includes all essential inform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scientifically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 consider that the number of references is small (only 5) and only one of them is from the last decad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have increased the no. of references in revised manuscript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enerally, the language quality is good, but there exist some grammatic erro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have corrected the grammatical errors.</w:t>
            </w:r>
          </w:p>
        </w:tc>
      </w:tr>
      <w:tr>
        <w:trPr>
          <w:trHeight w:val="28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case presentation is divided in parts with also bold heading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tried to incorporate all details by dividing in part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 ethical issues in this manuscript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crs.com/index.php/AJC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13:40:00Z</dcterms:created>
  <dc:creator>anonymous</dc:creator>
  <dc:description/>
  <cp:keywords/>
  <dc:language>en-US</dc:language>
  <cp:lastModifiedBy>Editor-28</cp:lastModifiedBy>
  <dcterms:modified xsi:type="dcterms:W3CDTF">2025-03-17T06:50:00Z</dcterms:modified>
  <cp:revision>3</cp:revision>
  <dc:subject/>
  <dc:title/>
</cp:coreProperties>
</file>