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CRS_1326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DIALING DANGER : A </w:t>
            </w:r>
            <w:r>
              <w:rPr>
                <w:rFonts w:cs="Arial" w:ascii="Arial" w:hAnsi="Arial"/>
                <w:b/>
                <w:color w:val="FF0000"/>
                <w:sz w:val="20"/>
                <w:szCs w:val="28"/>
                <w:lang w:val="en-GB"/>
              </w:rPr>
              <w:t>RARE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 CASE REPORT OF MOBILE PHONE INGESTION BY A PRISON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 xml:space="preserve">This case report would be good to clinicians and surgeons who are willing to learn the skills of </w:t>
            </w:r>
            <w:r>
              <w:rPr>
                <w:b/>
                <w:color w:val="FF0000"/>
              </w:rPr>
              <w:t>exploratory laparotomy with gastrostomy</w:t>
            </w:r>
            <w:r>
              <w:rPr>
                <w:b/>
                <w:bCs/>
                <w:color w:val="FF0000"/>
                <w:lang w:val="en-GB"/>
              </w:rPr>
              <w:t>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(the fact that the case is clearly a rare case no need to mentioned it in the  tittle)</w:t>
            </w:r>
          </w:p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Therefore I suggest; A CASE REPORT OF MOBILE PHONE INGESTION BY A PRISONER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The abstract is pretty elaborate of the case and satisfactorily described the case handl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The manuscript is quite elaborate of the case and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References are sufficient and up to date but formats doesn’t align with journal’s referencing style therefore needs to be formatted.</w:t>
            </w: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The manuscript is good and for publication provided the corrections enlisted are effected accordingly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1:25:00Z</dcterms:created>
  <dc:creator>anonymous</dc:creator>
  <dc:description/>
  <cp:keywords/>
  <dc:language>en-US</dc:language>
  <cp:lastModifiedBy>SDI CPU 1117</cp:lastModifiedBy>
  <dcterms:modified xsi:type="dcterms:W3CDTF">2025-03-17T09:41:00Z</dcterms:modified>
  <cp:revision>16</cp:revision>
  <dc:subject/>
  <dc:title/>
</cp:coreProperties>
</file>