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S_1326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IALING DANGER : A RARE CASE REPORT OF MOBILE PHONE INGESTION BY A PRISON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This case report is important to the scientific community in view of its rarity, the huge size of the object, and the likely reason for that, notwithstanding the possibility of underlying psychiatric disorder.</w:t>
            </w:r>
          </w:p>
          <w:p>
            <w:pPr>
              <w:pStyle w:val="ListParagraph"/>
              <w:ind w:left="0" w:hanging="0"/>
              <w:rPr>
                <w:b/>
                <w:b/>
                <w:bCs/>
                <w:sz w:val="20"/>
                <w:szCs w:val="20"/>
              </w:rPr>
            </w:pPr>
            <w:r>
              <w:rPr>
                <w:b/>
                <w:bCs/>
                <w:sz w:val="20"/>
                <w:szCs w:val="20"/>
              </w:rPr>
              <w:t>This case report also aimed to draw the attention of physicians that anything is possible and to thoroughly investigate suspicious cases. It also helps the attending physician to quickly decide on the modality of treatment when faced with this kind of case in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It is comprehensive, just few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The manuscrip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The references are sufficient and upto date except one which is outdat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have corrected or modified areas whe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t>It is an interesting case report and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117</cp:lastModifiedBy>
  <dcterms:modified xsi:type="dcterms:W3CDTF">2025-03-17T09: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AC774ACD69430AAB509C7073BBBEA7_13</vt:lpwstr>
  </property>
  <property fmtid="{D5CDD505-2E9C-101B-9397-08002B2CF9AE}" pid="3" name="KSOProductBuildVer">
    <vt:lpwstr>1033-12.2.0.19805</vt:lpwstr>
  </property>
</Properties>
</file>