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S_1326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IALING DANGER : A RARE CASE REPORT OF MOBILE PHONE INGESTION BY A PRISON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oreign body ingestions are a common problem. This article explains how to deal with such patients. This will help other doctors take care of these patients with good outcome. This article should be acce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finit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rticle is good and written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7:52:00Z</dcterms:created>
  <dc:creator>anonymous</dc:creator>
  <dc:description/>
  <cp:keywords/>
  <dc:language>en-US</dc:language>
  <cp:lastModifiedBy>SDI CPU 1117</cp:lastModifiedBy>
  <dcterms:modified xsi:type="dcterms:W3CDTF">2025-03-17T09:41:00Z</dcterms:modified>
  <cp:revision>9</cp:revision>
  <dc:subject/>
  <dc:title/>
</cp:coreProperties>
</file>