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2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pediatric fracture mandible by closed reduction technique: A Case report</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case report is useful for the scientific community, practitioners and oral surgeons, because it contains information about the management of jaw fractures that occur in children. The dosage of drugs, type of anesthesia given and closed reduction technique provide input for colleagues everyw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anuscript highlights the consequences of reconstruction of the pediatric mandibular fracture by closed reduction technique emphasising the three corner stones of management; restoration of anatomical, functional and cosmetic aspects even in the absence of sophisticated and expensive facilities i.e. open reduction and internal fixation (ORIF).</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is informative as it describes the type and site of the fracture, management methods and the type of the article (case re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he results of the surgical evaluation should be included, such as the patient's condition at the last check-up, whether she is able to chew optimally and what the symmetry of her face is lik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paid the readers attention for the whole scenario of the manuscript including the magnitude of the problem i.e. epidemiology and management of pediatric fracture mandi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 xml:space="preserve">No </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9:58:00Z</dcterms:created>
  <dc:creator>anonymous</dc:creator>
  <dc:description/>
  <cp:keywords/>
  <dc:language>en-US</dc:language>
  <cp:lastModifiedBy>Editor-28</cp:lastModifiedBy>
  <dcterms:modified xsi:type="dcterms:W3CDTF">2025-03-08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d57397fd4e47ac3c7cb505caabadd1fbb5a5f20d050254165893de966c7c94</vt:lpwstr>
  </property>
</Properties>
</file>