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8"/>
                <w:szCs w:val="28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Case Reports in Surgery</w:t>
              </w:r>
            </w:hyperlink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8"/>
                <w:lang w:val="en-GB"/>
              </w:rPr>
              <w:t>Ms_AJCRS_132364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8"/>
                <w:lang w:val="en-GB"/>
              </w:rPr>
              <w:t>Management of pediatric fracture mandible by closed reduction technique: A Case report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8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8"/>
                <w:lang w:val="en-GB"/>
              </w:rPr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8"/>
                <w:lang w:val="en-GB"/>
              </w:rPr>
              <w:t>Case report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i/>
          <w:i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i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i/>
          <w:i/>
          <w:sz w:val="20"/>
          <w:szCs w:val="20"/>
          <w:u w:val="single"/>
          <w:lang w:val="en-GB"/>
        </w:rPr>
      </w:pPr>
      <w:r>
        <w:rPr>
          <w:rFonts w:cs="Arial" w:ascii="Arial" w:hAnsi="Arial"/>
          <w:i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The manuscript focuses on conservative approach to treating mandibular fractures in a child. It emphasises on the importance of this approach as any major intervention can have a major impact in young age with respect to aesthetics, healing and even mentally. The technique of intervention is described which can be useful to the community as a reference in treating such cases.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e manuscript highlights the consequences of reconstruction of the pediatric mandibular fracture by closed reduction technique emphasising the three corner stones of management; restoration of anatomical, functional and cosmetic aspects even in the absence of sophisticated and expensive facilities i.e. open reduction and internal fixation (ORIF).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The title is crisp and informative. Wordings can be interchanged for clarity. 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‘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Management of pediatric mandibular fracture by closed reduction technique: A Case report’ OR 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‘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anagement of parasymphyseal fracture by closed reduction technique for pediatric patient: A Case Report’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e title is informative as it describes the type and site of the fracture, management methods and the type of the article (case report).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The abstract is comprehensive. It has summarised the entire article well.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e abstract paid the readers attention for the whole scenario of the manuscript including the magnitude of the problem i.e. epidemiology and management of pediatric fracture mandible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Yes, it is. I do suggest that the author describe in detail and include photos of the treatment executed and the post operative results. I also suggest the author to include reason for why prevalence of fractures in children is lower than adults with reference.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An additional reference was added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Yes and additional reference have been added (2)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Quality of English is basic, and wordings can be made better. Spelling mistakes are there throughout the manuscript.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For example on wordings, ‘On the fifth postoperative day, patient was released’ – ‘released’ to be replaced with ‘discharged; ‘Two weeks later, the dental arches were extracted,’ replace the term ‘dental arches’ with ‘arch bars and wires’ etc.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</w:rPr>
              <w:t>‘</w:t>
            </w:r>
            <w:r>
              <w:rPr>
                <w:rFonts w:cs="Arial" w:ascii="Arial" w:hAnsi="Arial"/>
                <w:sz w:val="22"/>
                <w:szCs w:val="22"/>
              </w:rPr>
              <w:t xml:space="preserve">Maxillofacial injuries are uncommon in children under five (0.6%–1.4%), with increasing incidence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by school age. </w:t>
            </w:r>
            <w:r>
              <w:rPr>
                <w:rFonts w:cs="Arial" w:ascii="Arial" w:hAnsi="Arial"/>
                <w:sz w:val="22"/>
                <w:szCs w:val="22"/>
              </w:rPr>
              <w:t xml:space="preserve">During adolescence and puberty, is another peak incidence’ can be clubbed into one complete sentence for better clarity.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e recommended modifications have been done successfully.</w:t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verall, the manuscript is written well. I believe additional treatment details must be added for the manuscript to be used for the community. Improvise on the grammar, spelling and general flow of sentences for better clarity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Additional treatment details was added 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8552"/>
        <w:gridCol w:w="5619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comment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if agreed with the reviewer, correct the manuscript and highlight that part in the manuscript. It is mandatory that authors should write his/her feedback here)</w:t>
            </w:r>
          </w:p>
        </w:tc>
      </w:tr>
      <w:tr>
        <w:trPr>
          <w:trHeight w:val="697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  <w:t>NO</w:t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crs.com/index.php/AJCR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7T19:17:00Z</dcterms:created>
  <dc:creator>anonymous</dc:creator>
  <dc:description/>
  <cp:keywords/>
  <dc:language>en-US</dc:language>
  <cp:lastModifiedBy>Editor-28</cp:lastModifiedBy>
  <dcterms:modified xsi:type="dcterms:W3CDTF">2025-03-08T13:09:00Z</dcterms:modified>
  <cp:revision>7</cp:revision>
  <dc:subject/>
  <dc:title/>
</cp:coreProperties>
</file>