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2296</w:t>
            </w:r>
          </w:p>
        </w:tc>
      </w:tr>
      <w:tr>
        <w:trPr>
          <w:trHeight w:val="1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are Intruder of the Biliary Tract - Gallbladder Ascaria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mpacts the importance of ascariasis infection in gall bladder in a symptomatic pat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sistence symptoms after taking medical management highlighted the point of other modality of treatment.radiology especially usg abdomen is so sensitive for gall bladder dise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ttle more additional references needed as apart of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 and marked in r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ususally treatment is single albendazole or mebendazole for 3 day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treatment extended for one wee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,since the gall bladder normal without the features of thickening of stones or strictur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?is there any scope for conservative manage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,why the patient not tried for cholangioscopic removal of the worm with preserving the gall blad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1" w:after="0"/>
              <w:ind w:left="567" w:righ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for the mention it is corrected, it was given for a week considering biliary and possibility of intestinal ascariasis in anticipation though none of the investigations revealed the same.</w:t>
            </w:r>
          </w:p>
          <w:p>
            <w:pPr>
              <w:pStyle w:val="Normal"/>
              <w:spacing w:before="41" w:after="0"/>
              <w:ind w:left="567" w:righ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atient was taken up for cholecystectomy because of       persistence of symptoms which also revealed sludge/ multiple tiny calculus along with the fragments of worms possibly while performing cholecystectom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39:00Z</dcterms:created>
  <dc:creator>anonymous</dc:creator>
  <dc:description/>
  <cp:keywords/>
  <dc:language>en-US</dc:language>
  <cp:lastModifiedBy>Editor-28</cp:lastModifiedBy>
  <dcterms:modified xsi:type="dcterms:W3CDTF">2025-03-07T05:26:00Z</dcterms:modified>
  <cp:revision>9</cp:revision>
  <dc:subject/>
  <dc:title/>
</cp:coreProperties>
</file>