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S_132296</w:t>
            </w:r>
          </w:p>
        </w:tc>
      </w:tr>
      <w:tr>
        <w:trPr>
          <w:trHeight w:val="28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are Intruder of the Biliary Tract - Gallbladder Ascaria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Gall bladder ascariasis is a known problem in tropical areas specially in India and sub-Saharan region. There are many publications on this, especially case reports and series. Still this report will add to the scientific evidence on the management of Gall bladder ascariasis. But need some maj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id the asked changes.</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A</w:t>
            </w:r>
          </w:p>
        </w:tc>
      </w:tr>
      <w:tr>
        <w:trPr>
          <w:trHeight w:val="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t is comprehensive but there is a doubt about the symptom of perianal itching which is rare and is due to rare infestation of colonic ascariasis. If the author has performed colonoscopy to rule this out is not stated in the abstract or the main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sz w:val="24"/>
                <w:szCs w:val="24"/>
                <w:lang w:val="en-GB"/>
              </w:rPr>
              <w:t xml:space="preserve">Thank you for pointing it out, </w:t>
            </w:r>
            <w:r>
              <w:rPr>
                <w:rFonts w:cs="Times New Roman" w:ascii="Times New Roman" w:hAnsi="Times New Roman"/>
                <w:b w:val="false"/>
                <w:sz w:val="24"/>
                <w:szCs w:val="24"/>
                <w:lang w:val="en-US"/>
              </w:rPr>
              <w:t>stool for larva was negative and colonoscopy was also performed which was normal study also added in the manuscript.</w:t>
              <w:b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Will need some maj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changes made as asked and file attach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but could have sited some recent publications (latest article referred to is from 2011). Also reference number 1 and 4 are incompletely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rite the references properly- Reference number 1 and 4 are incompletely writte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nges Made.</w:t>
              <w:br/>
              <w:t>Rebuttal File attached.</w:t>
              <w:br/>
              <w:t>thank you for the men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7T05:27:00Z</dcterms:modified>
  <cp:revision>126</cp:revision>
  <dc:subject/>
  <dc:title/>
</cp:coreProperties>
</file>