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26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matological and Biochemical Changes in Leptospirosis Patients: A case seri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nly 6 patients in this case series. Preferable if authors could increase the number of cas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ing for the comment, This is stated as a limitation of our study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Hematological and Biochemical parameter Changes in Leptospirosis Patients: A case serie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xplained the importance of CBC. RFT, and inflammatoary markers in scare situation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introduction explained leptospirosis is prevalent in Sri Lanka only but it is prevalent in many other countires, better to say leptospirosis is prevalent in south east Asi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accordingly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itial leucocytosis, thrombocytopenia and deranged renal function tests and inflammatory markers which improve on treatment is valid for leptospirosis but not specific to i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 to the discussion par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adequ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08:00Z</dcterms:created>
  <dc:creator>anonymous</dc:creator>
  <dc:description/>
  <cp:keywords/>
  <dc:language>en-US</dc:language>
  <cp:lastModifiedBy>SDI 1137</cp:lastModifiedBy>
  <dcterms:modified xsi:type="dcterms:W3CDTF">2025-03-12T0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0962bedabe39295388c64a27f62518355daf588c1892ecd94b5c098050a8d1</vt:lpwstr>
  </property>
</Properties>
</file>