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237985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1" w:name="_Hlk19237990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2659</w:t>
            </w:r>
            <w:bookmarkEnd w:id="1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2" w:name="_Hlk19237987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atological and Biochemical Changes in Leptospirosis Patients: A case series</w:t>
            </w:r>
            <w:bookmarkEnd w:id="2"/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49"/>
        <w:gridCol w:w="762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3" w:name="_Hlk170903434"/>
            <w:bookmarkStart w:id="4" w:name="_Hlk171324449"/>
            <w:bookmarkEnd w:id="3"/>
            <w:bookmarkEnd w:id="4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important to the scientific community. It is a relatively undiscussed infection due to urbanization. The author(s) choose a case study that is important to the area of study and also prevalent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ing for the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ing for the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ing for the comme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ing for the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y are sufficient and recent. 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ing for the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ing for the comment</w:t>
            </w:r>
          </w:p>
        </w:tc>
      </w:tr>
      <w:tr>
        <w:trPr>
          <w:trHeight w:val="93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poorly cited. The work has poor citations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ing for the comment</w:t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8:00Z</dcterms:created>
  <dc:creator>anonymous</dc:creator>
  <dc:description/>
  <cp:keywords/>
  <dc:language>en-US</dc:language>
  <cp:lastModifiedBy>SDI 1137</cp:lastModifiedBy>
  <dcterms:modified xsi:type="dcterms:W3CDTF">2025-03-12T08:03:00Z</dcterms:modified>
  <cp:revision>4</cp:revision>
  <dc:subject/>
  <dc:title/>
</cp:coreProperties>
</file>