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2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te-Onset Radiation-Induced Carotid Artery Stenosis Following Head and Neck Cancer Treat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highlights an important side effect that is missed by most radiation oncologists on follow-up of the patients, early detection can definitely help overcome and allow early intervention or avoid early during the radiotherapy plan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importance of the manuscript. </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Delete the part of stage 0 cancer of the cervix as this is not related and won't affect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correct, but should take into consideration the full details of the radiotherapy treatment plan (doses to organ at risk not mentioned) as the patient received IMRT that effectively spared the OAR successfully, especially the patient developed contralateral side stenosis which is even less far to be radiotherapy indu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xcept for repeated words by mistake as in the discussion paragraph two, the word whi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ncer of the cervix, stage 0, what is meant by stage 0 and if so, why is it treated by TAH with BSO? Why was this mentioned in the case report? What is the relation to the addressed scientific question of the case repo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eries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6:14:00Z</dcterms:created>
  <dc:creator>anonymous</dc:creator>
  <dc:description/>
  <cp:keywords/>
  <dc:language>en-US</dc:language>
  <cp:lastModifiedBy>Editor-28</cp:lastModifiedBy>
  <dcterms:modified xsi:type="dcterms:W3CDTF">2025-03-13T08: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9f575636cdd78e5763949abf51bc8d9ce87172583929e3a295f9ca00214658e</vt:lpwstr>
  </property>
  <property fmtid="{D5CDD505-2E9C-101B-9397-08002B2CF9AE}" pid="3" name="__Grammarly_42___1">
    <vt:lpwstr>__Grammarly_42___1</vt:lpwstr>
  </property>
  <property fmtid="{D5CDD505-2E9C-101B-9397-08002B2CF9AE}" pid="4" name="__Grammarly_42____i">
    <vt:lpwstr>__Grammarly_42____i</vt:lpwstr>
  </property>
</Properties>
</file>