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Case Reports in Medicine and Health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044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litary rectal ulcer syndrome: An unusual complication of Celiac dise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9397"/>
        <w:gridCol w:w="4271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mportant for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ppropri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comprehensiv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ppropri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scientifically corre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sufficient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language is suit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 second sentence of introduction author wrote “complain”- A noun works better than a verb her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 last sentence of introduction author wrote “</w:t>
            </w:r>
            <w:r>
              <w:rPr>
                <w:rFonts w:cs="Arial" w:ascii="Arial" w:hAnsi="Arial"/>
                <w:sz w:val="20"/>
                <w:szCs w:val="20"/>
              </w:rPr>
              <w:t xml:space="preserve">15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years</w:t>
            </w:r>
            <w:r>
              <w:rPr>
                <w:rFonts w:cs="Arial" w:ascii="Arial" w:hAnsi="Arial"/>
                <w:sz w:val="20"/>
                <w:szCs w:val="20"/>
              </w:rPr>
              <w:t xml:space="preserve"> old boy”- It should be 15 year old bo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 case presentation second paragraph 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entence author wrote “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His baseline labs were sent.”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s incomple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 case presentation third paragraph author wrote “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mL</w:t>
            </w:r>
            <w:r>
              <w:rPr>
                <w:rFonts w:cs="Arial" w:ascii="Arial" w:hAnsi="Arial"/>
                <w:sz w:val="20"/>
                <w:szCs w:val="20"/>
              </w:rPr>
              <w:t xml:space="preserve"> in each quadrant”- 3 ml may be written like thi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 case presentation fourth paragraph author wrote “</w:t>
            </w:r>
            <w:r>
              <w:rPr>
                <w:rFonts w:cs="Arial" w:ascii="Arial" w:hAnsi="Arial"/>
                <w:sz w:val="20"/>
                <w:szCs w:val="20"/>
              </w:rPr>
              <w:t xml:space="preserve">He was discharged on oral antibiotics and wa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dvised lactulose</w:t>
            </w:r>
            <w:r>
              <w:rPr>
                <w:rFonts w:cs="Arial" w:ascii="Arial" w:hAnsi="Arial"/>
                <w:sz w:val="20"/>
                <w:szCs w:val="20"/>
              </w:rPr>
              <w:t>”- advised to take lactulose or wha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 case presentation fifth paragraph author wrote “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histopathlogical”- </w:t>
            </w:r>
            <w:r>
              <w:rPr>
                <w:rFonts w:cs="Arial" w:ascii="Arial" w:hAnsi="Arial"/>
                <w:sz w:val="20"/>
                <w:szCs w:val="20"/>
              </w:rPr>
              <w:t>required spelling corre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der case presentation last paragraph author wrote “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softners”- </w:t>
            </w:r>
            <w:r>
              <w:rPr>
                <w:rFonts w:cs="Arial" w:ascii="Arial" w:hAnsi="Arial"/>
                <w:sz w:val="20"/>
                <w:szCs w:val="20"/>
              </w:rPr>
              <w:t>required spelling corre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nder discussion section capitalizing words in middle of the sentences is meaningless lik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Idiopathic and Infertilit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the section references point number 4 and 8 marked with red colour needs to be corrected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all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7"/>
        <w:gridCol w:w="7259"/>
        <w:gridCol w:w="674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re there ethical issues in this manuscript?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8T11:07:00Z</dcterms:modified>
  <cp:revision>105</cp:revision>
  <dc:subject/>
  <dc:title/>
</cp:coreProperties>
</file>