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Case Reports in Medicine and Healt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04432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tary rectal ulcer syndrome: An unusual complication of Celiac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ed Tit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n unusual case of Solitary rectal ulcer syndrome with Celiac disease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cent references are also included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 states: “We report a ra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mplic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of celiac disease which is solitary rectal ulcer syndrome.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 it a complication or a mere association found in this cas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rightly stated by the autho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urrently no data is available regarding the incidence of SRUS in celiac disease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context of the above, it is suggested that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tence be modified t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e report a rare association of solitary rectal ulcer syndrome with celiac disease.”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7259"/>
        <w:gridCol w:w="674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7:44:00Z</dcterms:created>
  <dc:creator>anonymous</dc:creator>
  <dc:description/>
  <cp:keywords/>
  <dc:language>en-US</dc:language>
  <cp:lastModifiedBy>SDI 1172</cp:lastModifiedBy>
  <dcterms:modified xsi:type="dcterms:W3CDTF">2025-03-08T11:06:00Z</dcterms:modified>
  <cp:revision>12</cp:revision>
  <dc:subject/>
  <dc:title/>
</cp:coreProperties>
</file>