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Case Reports in Medicine and Healt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04388</w:t>
            </w:r>
          </w:p>
        </w:tc>
      </w:tr>
      <w:tr>
        <w:trPr>
          <w:trHeight w:val="42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endocrine tumor of esophagus as a rare case of dysphagia in an elderly male-A case report from Pakis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 rare etiology needs more coverage in pape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eptab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too short, either the author should describe his case more or provide relevant literature , up to 150 words are permitted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roduction: good,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se discussion: needs minor correction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scussion: too short, author can mention more in terms of radiological findings , staging , oncological management , regime of drugs , surgery . From introduction he bring few statements down in discussion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s more work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 are 8 years older , an adequate amount of literature is available of the year 2017, 1029 , 2021,2022,2023, author should revisit and add more references in his/ her paper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end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mall corrections requir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7259"/>
        <w:gridCol w:w="674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10:59:00Z</dcterms:modified>
  <cp:revision>105</cp:revision>
  <dc:subject/>
  <dc:title/>
</cp:coreProperties>
</file>