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2719</w:t>
            </w:r>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ENOTOXIC AND CYTOTOXIC ACTIVITIES OF leaf EXTRACT OF Stachytarpheta cayenensis (Rich ).Vahl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sz w:val="20"/>
                <w:szCs w:val="20"/>
              </w:rPr>
              <w:t xml:space="preserve">Theres a growing body of knowledge, with regards to the safety evaluation of medicinal plants, for consumption and other forms of usage as medicine in treating various kinds of ailments. This makes the paper an important one as it evaluates the genotoxicity and cytotoxicity of a medicinal plant that has been shown to have efficacy again some diseases.  Findings from studies such as this can be very useful to toxicologists, pharmacologists and the scientific world in general, as it provides evidence of some DNA damage and cytotoxic effect which informs the usage of the medicinal plant, taking into consideration all of its properti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p>
            <w:pPr>
              <w:pStyle w:val="Normal"/>
              <w:ind w:left="360" w:hanging="0"/>
              <w:rPr>
                <w:rFonts w:ascii="Arial" w:hAnsi="Arial" w:cs="Arial"/>
                <w:sz w:val="20"/>
                <w:szCs w:val="20"/>
              </w:rPr>
            </w:pPr>
            <w:r>
              <w:rPr>
                <w:rFonts w:cs="Arial" w:ascii="Arial" w:hAnsi="Arial"/>
                <w:sz w:val="20"/>
                <w:szCs w:val="20"/>
              </w:rPr>
              <w:t xml:space="preserve">The abstract is sufficient. However, Authors may wish to add a concluding statement that reflects the broader implications of continuous usage of this plant extract for medicinal purpo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p>
            <w:pPr>
              <w:pStyle w:val="ListParagraph"/>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Lots of the references while relevant to the study are old. Some over 20-30 years. Authors should endeavor to review more recent references on genotoxic and cytotoxic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  Some old references remain relevant. This area of study is not very well vis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sz w:val="20"/>
                <w:szCs w:val="20"/>
              </w:rPr>
              <w:t>The discussion could do with a bit more comparison of achieved results with other plants, or even plants belonging to the same genus (if they have been investigated similarly). While authors mentioned that other plants have been similarly investigated, there’s should be a explicit comparison to show how this result is related or unrelated to othe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0T07:03:00Z</dcterms:modified>
  <cp:revision>115</cp:revision>
  <dc:subject/>
  <dc:title/>
</cp:coreProperties>
</file>