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2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iger Nut and Date Palm Flour Mixture on Male Reproductive Functions in Wistar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 offers a well-organized and thorough exploration of how a combination of Tiger nuts (</w:t>
            </w:r>
            <w:r>
              <w:rPr>
                <w:rFonts w:cs="Arial" w:ascii="Arial" w:hAnsi="Arial"/>
                <w:i/>
                <w:iCs/>
                <w:sz w:val="20"/>
                <w:szCs w:val="20"/>
                <w:lang w:val="en-GB"/>
              </w:rPr>
              <w:t>Cyperus esculentus</w:t>
            </w:r>
            <w:r>
              <w:rPr>
                <w:rFonts w:cs="Arial" w:ascii="Arial" w:hAnsi="Arial"/>
                <w:sz w:val="20"/>
                <w:szCs w:val="20"/>
                <w:lang w:val="en-GB"/>
              </w:rPr>
              <w:t>) and Date palm (</w:t>
            </w:r>
            <w:r>
              <w:rPr>
                <w:rFonts w:cs="Arial" w:ascii="Arial" w:hAnsi="Arial"/>
                <w:i/>
                <w:iCs/>
                <w:sz w:val="20"/>
                <w:szCs w:val="20"/>
                <w:lang w:val="en-GB"/>
              </w:rPr>
              <w:t>Phoenix dactylifera</w:t>
            </w:r>
            <w:r>
              <w:rPr>
                <w:rFonts w:cs="Arial" w:ascii="Arial" w:hAnsi="Arial"/>
                <w:sz w:val="20"/>
                <w:szCs w:val="20"/>
                <w:lang w:val="en-GB"/>
              </w:rPr>
              <w:t>) flour affects the reproductive functions of male Wistar albino rats. The study is driven by the need for natural alternatives to synthetic drugs used in treating infertility, which often come with side effects and high costs. The research is well-designed, with clear goals, a detailed methodology, and a comprehensive analysis of the data. That said, there are areas where the manuscript could be refined to enhance its clarity, accuracy, and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ease I will like to know the specific ar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manuscript’s 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ecided to make it more concise. Alternatively, this seems ok; “Impact of Tiger Nut and Date Palm Flour Mixture on Male Reproductive Functions in Wistar Albino Ra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provides a clear and concise summary of the study, outlining its objectives, methods, and key findings. However, it could be improved by briefly mentioning the statistical significance of the results, especially the notable increase in testosterone and FSH levels in Group V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Yes, the manuscript appear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references in the manuscript are relevant and appropriat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language and English quality of the manuscript are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09:00Z</dcterms:created>
  <dc:creator>anonymous</dc:creator>
  <dc:description/>
  <cp:keywords/>
  <dc:language>en-US</dc:language>
  <cp:lastModifiedBy>Editor-28</cp:lastModifiedBy>
  <dcterms:modified xsi:type="dcterms:W3CDTF">2025-03-10T06: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07422b111837145b3122b40d02366907f245024f0c26b1a7cf5db856a86b2a</vt:lpwstr>
  </property>
</Properties>
</file>