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chemistry, Genetics and Molecular 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MB_1320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HE PROTECTIVE EFFECT OF ATORVASTATIN AGAINST INDOMETHACIN-INDUCED GASTRIC ULCERATION IN RAT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val="en-CA"/>
              </w:rPr>
              <w:t>This study investigated the potential of atorvastatin, a statin with known anti-inflammatory and anti-oxidant properties, to manage and prevent indomethacin-induced gastric ulcers using a rat mode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with thanks. We have gone through the manuscript and have effected every necessary change as appropriate and as recommended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its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mb.com/index.php/AJBG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18:00Z</dcterms:created>
  <dc:creator>anonymous</dc:creator>
  <dc:description/>
  <cp:keywords/>
  <dc:language>en-US</dc:language>
  <cp:lastModifiedBy>SDI CPU 1038</cp:lastModifiedBy>
  <dcterms:modified xsi:type="dcterms:W3CDTF">2025-03-12T07:06:00Z</dcterms:modified>
  <cp:revision>5</cp:revision>
  <dc:subject/>
  <dc:title/>
</cp:coreProperties>
</file>