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E_1328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Detection of Herpes Simplex 1, 2 and Human Cytomegalovirus in Chronic Periodontitis Patients in Khartoum State, Sud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paper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mportant in diagnosing some microbes and their relationship to the development of diseas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title of the article is appropri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abstract format must be written according to the journal forma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ed to be re-written in scientific w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References are outdat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anguage  quality of the article is 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8T06:09:00Z</dcterms:modified>
  <cp:revision>117</cp:revision>
  <dc:subject/>
  <dc:title/>
</cp:coreProperties>
</file>