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bookmarkStart w:id="0" w:name="_Hlk191400935"/>
            <w:bookmarkEnd w:id="0"/>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Bioresource 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B2T_1321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GENERATION OF EMBRYOGENIC CELLS AND HAUSTORIUM-LIKE STRUCTURES OF DUA XIEM XANH (DWARF GREEN XIEM COCONUT) SOURCED FROM GO CONG PROVINCE OF VIETN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w:t>
            </w:r>
            <w:r>
              <w:rPr>
                <w:bCs/>
                <w:lang w:val="en-GB"/>
              </w:rPr>
              <w:t>his manuscript presents a significant research on somatic embryogenic cells, calli, regeneration and haustorium-like structures development in Dwarf Xiem Coconut, Go Cong, Vietnam with plumule maturity, Sucrose and TDZ and PGRs with pictorial proof. The growing demand of coconut in food and drinks etc, it offers sustainable propag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the title refelects the study focu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is well organized, giving clear objectives, methodology and results. It would be useful to mention the importance of haustorium-like structures (Phenols, flavonoids and neutraceuticals etc) briefly in the conclusion for a more complete over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manuscript is scientifically sound, with a clear methodology and well-suported findings. The statistical analysis (ANOVA) is perfectly appropriate in such studies, and the results align with the study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relevant and include recent studies. However, adiing a few more citations ffrom the last two years on somatic emryogenesis in coconut would enhance the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writing language is overall clear and appropriate to scholarly discourse, but some slight correction of grammatical errors and restatement of sentences in a  few places would make it easier to rea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discussion section can also expand on the importance of haustorium-like structures in plant development.</w:t>
            </w:r>
          </w:p>
          <w:p>
            <w:pPr>
              <w:pStyle w:val="Normal"/>
              <w:numPr>
                <w:ilvl w:val="0"/>
                <w:numId w:val="2"/>
              </w:numPr>
              <w:rPr>
                <w:b/>
                <w:b/>
                <w:sz w:val="20"/>
                <w:szCs w:val="20"/>
                <w:lang w:val="en-GB"/>
              </w:rPr>
            </w:pPr>
            <w:r>
              <w:rPr>
                <w:b/>
                <w:sz w:val="20"/>
                <w:szCs w:val="20"/>
                <w:lang w:val="en-GB"/>
              </w:rPr>
              <w:t>Adding a short comparison with past reaserch results in the discussion section would make the study more effective.</w:t>
            </w:r>
          </w:p>
          <w:p>
            <w:pPr>
              <w:pStyle w:val="Normal"/>
              <w:tabs>
                <w:tab w:val="clear" w:pos="720"/>
                <w:tab w:val="left" w:pos="1515" w:leader="none"/>
              </w:tabs>
              <w:rPr>
                <w:lang w:val="en-GB"/>
              </w:rPr>
            </w:pPr>
            <w:r>
              <w:rPr>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229"/>
        <w:gridCol w:w="702"/>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5" w:name="_Hlk171333471"/>
            <w:bookmarkEnd w:id="5"/>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kern w:val="2"/>
                <w:sz w:val="20"/>
                <w:szCs w:val="20"/>
                <w:u w:val="single"/>
                <w:lang w:val="en-GB"/>
              </w:rPr>
            </w:pPr>
            <w:r>
              <w:rPr>
                <w:rFonts w:eastAsia="Calibri" w:cs="Calibri" w:ascii="Calibri" w:hAnsi="Calibri"/>
                <w:b/>
                <w:bCs/>
                <w:kern w:val="2"/>
                <w:sz w:val="20"/>
                <w:szCs w:val="20"/>
                <w:u w:val="single"/>
                <w:lang w:val="en-G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kern w:val="2"/>
                <w:sz w:val="20"/>
                <w:szCs w:val="20"/>
                <w:lang w:val="en-GB"/>
              </w:rPr>
            </w:pPr>
            <w:r>
              <w:rPr>
                <w:rFonts w:eastAsia="Calibri" w:cs="Calibri" w:ascii="Calibri" w:hAnsi="Calibri"/>
                <w:b/>
                <w:bCs/>
                <w:kern w:val="2"/>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rFonts w:eastAsia="Calibri" w:cs="Arial" w:ascii="Arial" w:hAnsi="Arial"/>
                <w:color w:val="333333"/>
                <w:kern w:val="2"/>
                <w:sz w:val="27"/>
                <w:szCs w:val="27"/>
                <w:shd w:fill="FFFFFF" w:val="clear"/>
                <w:lang w:val="en-IN"/>
              </w:rPr>
              <w:t>Alam Khan N, Uddin MI, Rana MS, Jahan N, Sumi MA, Rashid MH- or. Callus Induction, Regeneration and Establishment of Rice Plant from Mature Embryo. J. Adv. Biol. Biotechnol. [Internet]. 2021 Nov. 27 [cited 2025 Feb. 24];24(9):10-8. Available from: https://journaljabb.com/index.php/JABB/article/view/528</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TextBody"/>
        <w:rPr>
          <w:rFonts w:ascii="Times New Roman" w:hAnsi="Times New Roman" w:eastAsia="Calibri" w:cs="Times New Roman"/>
          <w:b/>
          <w:b/>
          <w:bCs/>
          <w:kern w:val="2"/>
          <w:sz w:val="20"/>
          <w:szCs w:val="20"/>
          <w:u w:val="single"/>
          <w:lang w:val="en-GB"/>
        </w:rPr>
      </w:pPr>
      <w:r>
        <w:rPr>
          <w:rFonts w:eastAsia="Calibri" w:cs="Times New Roman" w:ascii="Times New Roman" w:hAnsi="Times New Roman"/>
          <w:b/>
          <w:bCs/>
          <w:kern w:val="2"/>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2t.com/index.php/AJB2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2-26T12:41:00Z</dcterms:modified>
  <cp:revision>127</cp:revision>
  <dc:subject/>
  <dc:title/>
</cp:coreProperties>
</file>