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4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ing The Educational and Training Levels effects on youth owned micro and small enterprises in Kisii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94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ilds a logical connection between the concep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7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383396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amining educational attainment  and Training Levels on the performance of youth owned micro and small enterprises  in Kisii, Kenya</w:t>
            </w:r>
            <w:bookmarkEnd w:id="4"/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6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opted method and findings are vaguely discussed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preciated</w:t>
            </w:r>
          </w:p>
        </w:tc>
      </w:tr>
      <w:tr>
        <w:trPr>
          <w:trHeight w:val="7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ider more clearly linking the hypotheses to the specific theoretical foundations and prior research that support these relationshi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consistent formatting with the journal's guidelines, especially for figure placement and cap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to impro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imrov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9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628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. The researcher obtained an ethical review certificate from the Kisii University Ethics and Review Committee, which was accredited by the National Commission for Science, Technology, and Innovation (NACOSTI). </w:t>
            </w:r>
            <w:r>
              <w:rPr>
                <w:rFonts w:cs="Arial" w:ascii="Arial" w:hAnsi="Arial"/>
                <w:sz w:val="20"/>
                <w:szCs w:val="20"/>
              </w:rPr>
              <w:t>The researcher sought consent from the respondents by not writing their names on the tools was voluntary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14:00Z</dcterms:created>
  <dc:creator>anonymous</dc:creator>
  <dc:description/>
  <cp:keywords/>
  <dc:language>en-US</dc:language>
  <cp:lastModifiedBy>SDI 1137</cp:lastModifiedBy>
  <dcterms:modified xsi:type="dcterms:W3CDTF">2025-03-26T10:34:00Z</dcterms:modified>
  <cp:revision>9</cp:revision>
  <dc:subject/>
  <dc:title/>
</cp:coreProperties>
</file>