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Level of Satisfaction with Academic Programmes Among Undergraduate Students at Pwani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PH"/>
              </w:rPr>
              <w:t>This manuscript contributes significantly to the scientific community by exploring the relationship between cognitive styles and academic program satisfaction among undergraduate students. By providing observed evidence of the link between cognitive preferences and students' educational experiences, it emphasizes the importance of designing and aligning academic programs with students' cognitive types to enhance overall satisfaction and retention or to have interventions that will help students to choose a program that match their interest and expectation. Furthermore, this research lays the groundwork for future studies in other institutions, encouraging a broader examination of cognitive styles and their impact on educational outcomes globally.</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PH"/>
              </w:rPr>
              <w:t>The title "The Level of Satisfaction with Academic Programmes Among Undergraduate Students at Pwani University" is generally suitable, as it clearly conveys the study's focus on student satisfaction and its specific context. However, it could be enhanced to reflect the relationship with cognitive styles emphasized in the research.</w:t>
            </w:r>
          </w:p>
          <w:p>
            <w:pPr>
              <w:pStyle w:val="Normal"/>
              <w:rPr/>
            </w:pPr>
            <w:r>
              <w:rPr>
                <w:rFonts w:cs="Arial" w:ascii="Arial" w:hAnsi="Arial"/>
                <w:sz w:val="20"/>
                <w:szCs w:val="20"/>
                <w:lang w:val="en-PH"/>
              </w:rPr>
              <w:t xml:space="preserve">Authors may consider "."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PH"/>
              </w:rPr>
              <w:t>The abstract of the article provides a good overview of the study's aim, methodology, and context. However, it could be enhanced by adding some specific details and clarifying certain points. Here are some suggestions:</w:t>
            </w:r>
          </w:p>
          <w:p>
            <w:pPr>
              <w:pStyle w:val="Normal"/>
              <w:numPr>
                <w:ilvl w:val="0"/>
                <w:numId w:val="2"/>
              </w:numPr>
              <w:rPr>
                <w:rFonts w:ascii="Arial" w:hAnsi="Arial" w:cs="Arial"/>
                <w:sz w:val="20"/>
                <w:szCs w:val="20"/>
                <w:lang w:val="en-PH"/>
              </w:rPr>
            </w:pPr>
            <w:r>
              <w:rPr>
                <w:rFonts w:cs="Arial" w:ascii="Arial" w:hAnsi="Arial"/>
                <w:sz w:val="20"/>
                <w:szCs w:val="20"/>
                <w:lang w:val="en-PH"/>
              </w:rPr>
              <w:t>Clarify Objectives and Findings: While the abstract mentions the goal of investigating student satisfaction, it would benefit from a brief mention of key findings or insights derived from the research. For instance, the level of satisfaction or specific correlations related to cognitive styles could be highlighted.</w:t>
            </w:r>
          </w:p>
          <w:p>
            <w:pPr>
              <w:pStyle w:val="Normal"/>
              <w:numPr>
                <w:ilvl w:val="0"/>
                <w:numId w:val="2"/>
              </w:numPr>
              <w:rPr/>
            </w:pPr>
            <w:r>
              <w:rPr>
                <w:rFonts w:cs="Arial" w:ascii="Arial" w:hAnsi="Arial"/>
                <w:sz w:val="20"/>
                <w:szCs w:val="20"/>
                <w:lang w:val="en-PH"/>
              </w:rPr>
              <w:t>Methodology Details: The abstract mentions a correlational method and a survey but does not specify the main tools used for data collection. Briefly mentioning the type of survey or key variables could provide more context.</w:t>
            </w:r>
          </w:p>
          <w:p>
            <w:pPr>
              <w:pStyle w:val="Normal"/>
              <w:numPr>
                <w:ilvl w:val="0"/>
                <w:numId w:val="2"/>
              </w:numPr>
              <w:rPr/>
            </w:pPr>
            <w:r>
              <w:rPr>
                <w:rFonts w:cs="Arial" w:ascii="Arial" w:hAnsi="Arial"/>
                <w:sz w:val="20"/>
                <w:szCs w:val="20"/>
                <w:lang w:val="en-PH"/>
              </w:rPr>
              <w:t>Include Significance: The abstract should emphasize the significance of the study and its implications for educational practices. A statement indicating how the findings could influence academic planning or program design would enhance its releva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PH"/>
              </w:rPr>
            </w:pPr>
            <w:r>
              <w:rPr>
                <w:rFonts w:cs="Arial" w:ascii="Arial" w:hAnsi="Arial"/>
                <w:bCs/>
                <w:sz w:val="20"/>
                <w:szCs w:val="20"/>
                <w:lang w:val="en-PH"/>
              </w:rPr>
              <w:t xml:space="preserve">The manuscript is conducted in a way that it follows standard protocols of research that is why it is fair to say that it is scientifically correct. However, there are some points that needs to be considered to enhance the clarity and accuracy of the manuscript. First, there is a need to discuss in detail the data collection methods, survey instruments, and any statistical analysis techniques to ensure replicability and validity. Second, there is a need to discuss more about Field Dependence-Field Independence cognitive styles to provide proper context of the study as it served as the ground of the manuscript. Third, there must be a strong argument/explanation of why the authors opt to choose the first year and third year students as the respondents and not the other year levels. Fourth, there must be a clear presentation of the result gathered from the questionnaires used namely: </w:t>
            </w:r>
            <w:r>
              <w:rPr>
                <w:rFonts w:cs="Arial" w:ascii="Arial" w:hAnsi="Arial"/>
                <w:sz w:val="20"/>
                <w:szCs w:val="20"/>
              </w:rPr>
              <w:t>student questionnaire on cognitive style and program satisfaction (CS&amp;PS) and Wyss's (2002) Field Dependence Cognitive Style Checklist</w:t>
            </w:r>
            <w:r>
              <w:rPr>
                <w:rFonts w:cs="Arial" w:ascii="Arial" w:hAnsi="Arial"/>
                <w:bCs/>
                <w:sz w:val="20"/>
                <w:szCs w:val="20"/>
                <w:lang w:val="en-PH"/>
              </w:rPr>
              <w:t xml:space="preserve"> because it was not clearly illustrated in the findings of the study. Fifth, while the manuscript suggests that program satisfaction correlates with cognitive style alignment, a deeper analysis (including statistical results) would be necessary for establishing the strength and significance of these correlations definitively. The consideration of this will make the conclusion more grounded and stronger. Sixth, the implications for academic practice and policy are relevant but it would be beneficial if it is backed with specific data. Lastly, it should be noted that crosschecking the studies that are listed in the bibliography with the in-text citation is necessary to ensure accurateness of the relevant manuscrip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ontains both recent and old studies which is normal for any manuscript. However, there is a need to double check on whether all studies that appear in the in-text citation are properly included in the bibliography and vice vers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 and corrected…Old citations which are retained are classical references which cannot be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easily comprehens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eciated</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bCs/>
                <w:sz w:val="20"/>
                <w:szCs w:val="20"/>
              </w:rPr>
              <w:t>Yes. The researcher obtained an ethical review certificate from the Pwani University Ethics and Review Committee, which was accredited by the National Commission for Science, Technology, and Innovation (NACOSTI)</w:t>
            </w:r>
            <w:r>
              <w:rPr>
                <w:rFonts w:cs="Arial" w:ascii="Arial" w:hAnsi="Arial"/>
                <w:sz w:val="20"/>
                <w:szCs w:val="20"/>
              </w:rPr>
              <w:t xml:space="preserve"> as well as the Kilifi County Director of Education and head of institution. The researcher sought consent from the respondents by not writing their names on the tools and it should be voluntary.</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6z0">
    <w:name w:val="WW8NumSt16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6:40:00Z</dcterms:modified>
  <cp:revision>118</cp:revision>
  <dc:subject/>
  <dc:title/>
</cp:coreProperties>
</file>