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4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Level of Satisfaction with Academic Programmes Among Undergraduate Students at Pwani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significant to the scientific community as it provides valuable insights into the relationship between students' cognitive styles and their satisfaction with academic programs. By examining the Field Dependence–Field Independence cognitive styles among undergraduate students at Pwani University, the study contributes to understanding how cognitive preferences influence academic engagement, retention, and career aspirations. The findings can be instrumental in shaping educational policies, curriculum development, and student counseling services to enhance learning experiences and academic success. Furthermore, this research has broader implications for improving student satisfaction in higher education institutions globally, ultimately fostering better educational outcomes and workforce readi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correction of the Artic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eems ok from my sid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appears to be scientifically sound, as it follows a structured research methodology, including a clear research objective, hypothesis, sampling techniques, data collection methods, and statistical analysis. The use of established frameworks, such as the Field Dependence–Field Independence cognitive style theory, adds credibility to the study. Additionally, the manuscript employs valid statistical tools like chi-square tests and Pearson correlation to analyze data, ensuring a rigorous approach to interpreting results. The findings are well-supported by previous literature, demonstrating alignment with existing research. However, a more thorough peer review could help verify the validity of the conclusions and address any potential methodological lim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ppreciated and 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manuscript includes a substantial number of references, covering various aspects of cognitive styles, academic satisfaction, and related educational theories. However, while some references are recent (e.g., studies from 2015–2024), there are also several older sources, including those from the 1970s and early 2000s. While foundational theories and seminal works (such as those by Witkin) are necessary for context, a stronger emphasis on recent literature (from the last five years) would enhance the manuscript’s relevance and credibility.</w:t>
            </w:r>
          </w:p>
          <w:p>
            <w:pPr>
              <w:pStyle w:val="Normal"/>
              <w:spacing w:before="280" w:after="280"/>
              <w:rPr>
                <w:rFonts w:ascii="Arial" w:hAnsi="Arial" w:cs="Arial"/>
                <w:sz w:val="20"/>
                <w:szCs w:val="20"/>
              </w:rPr>
            </w:pPr>
            <w:r>
              <w:rPr>
                <w:rFonts w:cs="Arial" w:ascii="Arial" w:hAnsi="Arial"/>
                <w:sz w:val="20"/>
                <w:szCs w:val="20"/>
              </w:rPr>
              <w:t>To improve the reference list, the author could incorporate more contemporary studies on student satisfaction, cognitive styles, and academic performance from recent peer-reviewed journals. This would ensure the research is aligned with the latest developments in higher education and psycholog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Some references retained due its relevance to the study and are classica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manuscript is generally well-structured and follows an academic tone, making it suitable for scholarly communication. However, there are instances of grammatical errors, awkward phrasing, and repetitive sentence structures that could be improved for better readability and clarity. Some sentences are lengthy and complex, which may make comprehension difficult. Additionally, transitions between ideas could be smoother to enhance the logical flow of arguments.</w:t>
            </w:r>
          </w:p>
          <w:p>
            <w:pPr>
              <w:pStyle w:val="Normal"/>
              <w:spacing w:before="280" w:after="280"/>
              <w:rPr>
                <w:rFonts w:ascii="Arial" w:hAnsi="Arial" w:cs="Arial"/>
                <w:sz w:val="20"/>
                <w:szCs w:val="20"/>
              </w:rPr>
            </w:pPr>
            <w:r>
              <w:rPr>
                <w:rFonts w:cs="Arial" w:ascii="Arial" w:hAnsi="Arial"/>
                <w:sz w:val="20"/>
                <w:szCs w:val="20"/>
              </w:rPr>
              <w:t>To improve the manuscript’s readability and professionalism, it would benefit from a thorough proofreading and language editing process. A professional language review or the use of academic writing tools could help refine grammar, punctuation, and coherence to meet the high standards expected in scholarly publ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bCs/>
                <w:sz w:val="20"/>
                <w:szCs w:val="20"/>
              </w:rPr>
              <w:t>Yes. The researcher obtained an ethical review certificate from the Pwani University Ethics and Review Committee, which was accredited by the National Commission for Science, Technology, and Innovation (NACOSTI)</w:t>
            </w:r>
            <w:r>
              <w:rPr>
                <w:rFonts w:cs="Arial" w:ascii="Arial" w:hAnsi="Arial"/>
                <w:sz w:val="20"/>
                <w:szCs w:val="20"/>
              </w:rPr>
              <w:t xml:space="preserve"> as well as the Kilifi County Director of Education and head of institution. The researcher sought consent from the respondents by not writing their names on the tools and it should be voluntary.</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6:39:00Z</dcterms:modified>
  <cp:revision>116</cp:revision>
  <dc:subject/>
  <dc:title/>
</cp:coreProperties>
</file>