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n the Shear Performance of Concrete Beams Reinforced with Glass Fiber Reinforced Polymer (GFRP) Ba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study investigates the structural behavior of reinforced concrete beams using Glass Fiber Reinforced Polymer (GFRP) reinforcements. Experimental results indicate that beams with lower stirrup ratios failed due to shear fracture, while those with higher stirrup ratios failed due to concrete crushing. GFRP stirrups significantly enhanced shear capacity compared to unstirruped beams. Additionally, geopolymer beams with GFRP spirals showed higher shear strength than conventional concrete beams with steel spirals.</w:t>
            </w:r>
          </w:p>
          <w:p>
            <w:pPr>
              <w:pStyle w:val="Normal"/>
              <w:spacing w:before="280" w:after="280"/>
              <w:rPr>
                <w:rFonts w:ascii="Arial" w:hAnsi="Arial" w:cs="Arial"/>
                <w:sz w:val="20"/>
                <w:szCs w:val="20"/>
              </w:rPr>
            </w:pPr>
            <w:r>
              <w:rPr>
                <w:rFonts w:cs="Arial" w:ascii="Arial" w:hAnsi="Arial"/>
                <w:sz w:val="20"/>
                <w:szCs w:val="20"/>
              </w:rPr>
              <w:t>.</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great. 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much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well.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0:00:00Z</dcterms:created>
  <dc:creator>anonymous</dc:creator>
  <dc:description/>
  <cp:keywords/>
  <dc:language>en-US</dc:language>
  <cp:lastModifiedBy>Editor-11</cp:lastModifiedBy>
  <dcterms:modified xsi:type="dcterms:W3CDTF">2025-03-25T07:10:00Z</dcterms:modified>
  <cp:revision>9</cp:revision>
  <dc:subject/>
  <dc:title/>
</cp:coreProperties>
</file>