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Asian Journal of Advanced Research and Reports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RR_13327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velopment and Sensory Evaluation of Guava Leaf-Enriched Khakra: Enhancing Nutritional Value of a Traditional Snack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evelopment and Sensory Evaluation of Guava Leaf-Enriched Khakra: Enhancing Nutritional Value of a Traditional Snack, is a good topic and demanding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add the nutritional valu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and arrange them in appropriate manner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as sugges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uitabl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e research topic is very suitable. Local plants can be used to improve the regional foods. In Background, plant name should be italic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3"/>
        <w:gridCol w:w="7569"/>
        <w:gridCol w:w="710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Gothic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Gothic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Gothic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Gothic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3:12:00Z</dcterms:created>
  <dc:creator>anonymous</dc:creator>
  <dc:description/>
  <cp:keywords/>
  <dc:language>en-US</dc:language>
  <cp:lastModifiedBy>SDI 1055</cp:lastModifiedBy>
  <dcterms:modified xsi:type="dcterms:W3CDTF">2025-03-24T07:58:00Z</dcterms:modified>
  <cp:revision>14</cp:revision>
  <dc:subject/>
  <dc:title/>
</cp:coreProperties>
</file>