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Advanced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32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Sensory Evaluation of Guava Leaf-Enriched Khakra: Enhancing Nutritional Value of a Traditional Snac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manuscript is significant for the scientific community as it explores the use of guava leaf powder which are usually waste into khakra, a traditional Indian snack, thereby enhancing its nutritional value while maintaining sensory appeal. This research contributes to the growing field of functional foods, offering a model for utilizing non-conventional plant-based ingredients to address nutritional deficiencies and promote health, potentially inspiring further studies on similar fortific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S is well written and is according to guidelines of journal. The last three references needs to be formatted in line with other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8196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4T07:59:00Z</dcterms:modified>
  <cp:revision>117</cp:revision>
  <dc:subject/>
  <dc:title/>
</cp:coreProperties>
</file>