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2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VERAGE RAINFALL TREND IN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communicatio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will play a scientific role for present and future climate information of the study area for disaster management, early warning system, agricultural industry e.tc as all the aspect interact in science community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ortion has already addressed by the researcher.</w:t>
            </w:r>
          </w:p>
        </w:tc>
      </w:tr>
      <w:tr>
        <w:trPr>
          <w:trHeight w:val="48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tittle looks perfect, what they include is country “Philippines”  e.g Average rainfall trend in Northern Samar, Philippines 2010-2019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ortion has already addressed by the researcher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rimary objective of the study is not clearly stated in the abstract. Kindly revise the abstract to explicitly outline the main objective of your study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portion has already addressed by the researcher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manuscript is scientifically, correct in climate science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ore references are needed on this manuscript; they should do some literature review to align with this study. Harvard referencing style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ort out alphabetical order of the reference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ferences have already been in alphabetical order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nglish need some improvement. Abstract, Results and discussions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d also been addressed too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vide a brief overview of the dataset(s) used in this study, including any limitations or potential biases in the data that could influence the finding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>Please specify the tools or software used to model the annual and monthly rainfall in your study, including any relevant methods or techniques employ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would be helpful to include additional details in the rainfall data table, such as station names, coordinates, and altitude for each data point, to provide a more comprehensive overview of the data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arify the classification of the dry and wet seasons based on your results from 2010 to 2019. A clear explanation of these seasonal periods is necessary for the reader to understand your finding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ad also been addressed too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7T12:50:00Z</dcterms:modified>
  <cp:revision>114</cp:revision>
  <dc:subject/>
  <dc:title/>
</cp:coreProperties>
</file>