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trous Oxide (N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val="en-GB"/>
              </w:rPr>
              <w:t>₂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) Emissions in the Seagrass Beds of Inner Ambon Ba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s valuable insights into nitrous oxide emissions in seagrass bed ecosystems, which is very underexplored area in greenhouse gas research. The study gives a deeper understanding of the role of coastal ecosystems in the global carbon and nitrogen cycles. This research fills an existing knowledge gap and serves as a reference for future studies on GHGs dynamics in seagrass eco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urrent title is clear and relevant to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well structured and represents a good overview of the study, including its background, methodology and key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eems to be scientifically good, with well defined objectives, methodology and logical representation of key findings. The study findings align with existing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y are relevant and provide a solid foundation for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quality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does not mention any statistical tool or tests to determine the significance of differences in nitrous oxide across species and sit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imple but deeper comparison with other ecosystems could add scientific valu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should discuss possible source of error in gas measurements and environmental vai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6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l test has been added in the manuscript (blue highlight)</w:t>
            </w:r>
          </w:p>
          <w:p>
            <w:pPr>
              <w:pStyle w:val="Normal"/>
              <w:numPr>
                <w:ilvl w:val="0"/>
                <w:numId w:val="2"/>
              </w:numPr>
              <w:ind w:left="316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simple comparison with other ecosystems has been added to the emissions discussion section of manuscript (blue highlight)</w:t>
            </w:r>
          </w:p>
          <w:p>
            <w:pPr>
              <w:pStyle w:val="Normal"/>
              <w:numPr>
                <w:ilvl w:val="0"/>
                <w:numId w:val="2"/>
              </w:numPr>
              <w:ind w:left="316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very valuable input. We have added a discussion of potential errors or errors in the use of chambers and how to overcome them in the sampling method section (blue highlight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0T13:02:00Z</dcterms:modified>
  <cp:revision>121</cp:revision>
  <dc:subject/>
  <dc:title/>
</cp:coreProperties>
</file>