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trous Oxide (N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val="en-GB"/>
              </w:rPr>
              <w:t>₂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) Emissions in the Seagrass Beds of Inner Ambon Ba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nitrogen emission is harmful for the human, ecosystem, ozone layer depletion etc. so this article can be helpful for the emission of the nitrogen study in the respective area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well structured but not clearly reflecting the aim of the study, but a refined title reflection of the aim will help more to researchers to grab the attention about the objectives and ai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. The title has been fixed according to advice. </w:t>
            </w:r>
            <w:r>
              <w:rPr>
                <w:rFonts w:cs="Arial" w:ascii="Arial" w:hAnsi="Arial"/>
              </w:rPr>
              <w:t>Study of Greenhouse Gases: Nitrous Oxide (N</w:t>
            </w:r>
            <w:r>
              <w:rPr>
                <w:rFonts w:cs="Cambria Math" w:ascii="Cambria Math" w:hAnsi="Cambria Math"/>
              </w:rPr>
              <w:t>₂</w:t>
            </w:r>
            <w:r>
              <w:rPr>
                <w:rFonts w:cs="Arial" w:ascii="Arial" w:hAnsi="Arial"/>
              </w:rPr>
              <w:t>O) Emissions in the Seagrass Beds of Tanjung Tiram and Halong Beach, Inner Ambon B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improvements are required in the Abstract- mention the objective, methodology, findings summa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Abstract has been fixed according to advice (blue highlight)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ata link or file is missing, reliability of the data should be statistically te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The statistical test has been added (blue highlight)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  <w:r>
              <w:rPr>
                <w:rFonts w:cs="Arial" w:ascii="Arial" w:hAnsi="Arial"/>
                <w:b w:val="false"/>
                <w:lang w:val="en-US"/>
              </w:rPr>
              <w:t>It has been fixed (blue highlight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revision may improve its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Has been 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quire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Has been revised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0T13:02:00Z</dcterms:modified>
  <cp:revision>118</cp:revision>
  <dc:subject/>
  <dc:title/>
</cp:coreProperties>
</file>