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31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 based barriers affecting partner notification among HIV positive clients assessing care and treatment services in Im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rtner notification among HIV positive patients. The paper examines the importance of this in the management of HIV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. All ethical issues were captured or addressed in ethics section of Methods secti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51:00Z</dcterms:created>
  <dc:creator>anonymous</dc:creator>
  <dc:description/>
  <cp:keywords/>
  <dc:language>en-US</dc:language>
  <cp:lastModifiedBy>Editor-11</cp:lastModifiedBy>
  <dcterms:modified xsi:type="dcterms:W3CDTF">2025-03-20T08:04:00Z</dcterms:modified>
  <cp:revision>4</cp:revision>
  <dc:subject/>
  <dc:title/>
</cp:coreProperties>
</file>