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sian Journal of Advanced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29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Effectiveness of Digital Content Delivery by The Kerala Council for Historical Research (KCHR) Institu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significant for the scientific community as it provides a systematic evaluation of the Kerala Council for Historical Research (KCHR) website, which serves as a key digital resource for historical knowledge dissemination. By employing content analysis and webometric evaluation, the study highlights the strengths and weaknesses of the website in terms of accessibility, usability, and engagement. The findings contribute valuable insights into how digital platforms can enhance research accessibility and user experience for scholars, students, and the general publ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Ok</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current title is somewhat clear but could be more concise and impactful. A</w:t>
            </w:r>
            <w:r>
              <w:rPr>
                <w:rFonts w:cs="Arial" w:ascii="Arial" w:hAnsi="Arial"/>
                <w:sz w:val="20"/>
                <w:szCs w:val="20"/>
                <w:lang w:val="en-GB"/>
              </w:rPr>
              <w:t>n alternative title could be” Evaluating</w:t>
            </w:r>
            <w:r>
              <w:rPr>
                <w:rFonts w:cs="Arial" w:ascii="Arial" w:hAnsi="Arial"/>
                <w:sz w:val="20"/>
                <w:szCs w:val="20"/>
              </w:rPr>
              <w:t xml:space="preserve"> the Accessibility and Usability of the KCHR Website for Historical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itle has mod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abstract is well-structured and provides a clear overview of the study, but it could be improved. Mention the specific user groups and how the website meets or fails to meet their needs. Provide a summary of the key recommendations for improv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modified complete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Scientifically correct, but improvements in methodology clarity, literature review depth, and precise data-backed analysis would increase its academ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de improvements in methodology, added more 4 literature review, in analysis added the tables number as the analysis of the concerned content tex</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IN"/>
              </w:rPr>
              <w:t>The references are mostly sufficient and recent, but the manuscript would benefit from additional sources on:</w:t>
            </w:r>
          </w:p>
          <w:p>
            <w:pPr>
              <w:pStyle w:val="ListParagraph"/>
              <w:ind w:left="0" w:hanging="0"/>
              <w:rPr/>
            </w:pPr>
            <w:r>
              <w:rPr>
                <w:rFonts w:cs="Arial" w:ascii="Arial" w:hAnsi="Arial"/>
                <w:bCs/>
                <w:sz w:val="20"/>
                <w:szCs w:val="20"/>
                <w:lang w:val="en-IN"/>
              </w:rPr>
              <w:t>Usability principles and best practices. Digital heritage dissemination frameworks. Web accessibility standards for historical and research websit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extra 4 citation, and I could find any other study related Web accessibility standards for historical and research websit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 professional language editing or proofreading session is recommended before submi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done</w:t>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manuscript is scientifically valid but needs clarity, conciseness, and proofreading improvements before submi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12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7:38:00Z</dcterms:created>
  <dc:creator>anonymous</dc:creator>
  <dc:description/>
  <cp:keywords/>
  <dc:language>en-US</dc:language>
  <cp:lastModifiedBy>Editor-11</cp:lastModifiedBy>
  <dcterms:modified xsi:type="dcterms:W3CDTF">2025-03-19T10:26:00Z</dcterms:modified>
  <cp:revision>4</cp:revision>
  <dc:subject/>
  <dc:title/>
</cp:coreProperties>
</file>