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Effectiveness of Digital Content Delivery by The Kerala Council for Historical Research (KCHR) Institu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an essential evaluation of digital content delivery by the Kerala Council for Historical Research (KCHR) website. The study contributes to the scientific community by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sessing the accessibility, usability, and effectiveness of digital historical conten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ing recommendations to improve the website’s engagement and research support function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hancing the understanding of digital platforms as tools for knowledge dissemination in historical research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valuable as it addresses digital accessibility and functionality, a crucial factor in academic and public engagement with historical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he title is clear but could be refined for conciseness and impact. A suggestion:</w:t>
              <w:br/>
              <w:t>"Evaluating the Digital Content Delivery and Usability of the Kerala Council for Historical Research (KCHR) Website"</w:t>
              <w:br/>
              <w:t>This improves clarity while maintaining the research’s core focu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    </w:t>
            </w:r>
            <w:r>
              <w:rPr>
                <w:rFonts w:cs="Arial" w:ascii="Arial" w:hAnsi="Arial"/>
                <w:b w:val="false"/>
                <w:lang w:val="en-GB"/>
              </w:rPr>
              <w:t>Ok ,I make chang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but needs minor refinement for concisen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 is well described but should briefly clarify why webometric analysis was included despite not being the study’s cor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should highlight specific improvements neede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revision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: “The findings suggest that enhancing search functionality, navigation, and user engagement features can improve accessibility and information retrieval for researchers and the public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·  The research is scientifically sound with a clear methodology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·  The scoring system (1-5 scale) is appropriate for usability evaluatio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·  The use of SiteAnalyzer SEO Tool supports the credibility of technical analysi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inor ambiguity in data collection should be addressed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early distinguish between webometric data collection and content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tinguish between webometric data collection and content analysis in methedolog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·  Some citations need better integration into the discussion for stronger support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·  Consider adding references discussing best practices in website usability and accessibility for historical research platfor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 4 ci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Specifically historical research platforms website study is not find any indexing platfor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enerally well-written but has minor grammatical inconsistenci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sentences lack clarity and need rewording for concisenes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chnical terms should be simplified in certain sections (e.g., SEO and webometric analysi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ke  it in good gramm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mplified 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EO and webometric analysis, provide the expansion and definition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gures and tables are well-structured but need clearer explanations in the tex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imitations section could be expanded to mention user feedback as a possible future research area.</w:t>
            </w:r>
          </w:p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  <w:lang w:val="en-GB" w:eastAsia="en-US"/>
              </w:rPr>
              <w:t>Editorial Comments &amp; Suggestions for Improvement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1. Title Improv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The title should be more concise while keeping the core message.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2. Abstract Refin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Briefly justify the inclusion of webometric analys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Explicitly highlight key improvements recommended for the KCHR website.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3. Language &amp; Readabil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Improve sentence clarity and remove redundanc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Simplify technical jargon in some areas.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4. Table &amp; Figure Explan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Ensure that every table/figure is clearly referenced and explained in the text to avoid ambiguity.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5. Reference Enhanc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Include more sources on best practices in digital research platforms to strengthen the discussion.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6. Limitations Sectio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Expand to mention the need for user feedback studies as a future research di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imitaon completely changed and expanded as the revie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ified the inclusion of webometr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dded the key improv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, and revised  my level of b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with the user feedback in limit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1:00Z</dcterms:created>
  <dc:creator>anonymous</dc:creator>
  <dc:description/>
  <cp:keywords/>
  <dc:language>en-US</dc:language>
  <cp:lastModifiedBy>Editor-11</cp:lastModifiedBy>
  <dcterms:modified xsi:type="dcterms:W3CDTF">2025-03-19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9AADEAA020B27F9C3D867B60583BE_42</vt:lpwstr>
  </property>
  <property fmtid="{D5CDD505-2E9C-101B-9397-08002B2CF9AE}" pid="3" name="KSOProductBuildVer">
    <vt:lpwstr>1033-6.11.0.8608</vt:lpwstr>
  </property>
</Properties>
</file>