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9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Visual Attention and Useful Field of View in Driving: A Narrat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41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view summarizes important insights into the role of visual attention and UFOV in driving safety, and bridges the gap in understanding the visual-cognitive demands of an aging population and technology-adapted drivers in modern vehicles. Its emphasis on interventions such as simulator training and AI-based assessments provides practical strategies for policy makers, clinicians and automotive designers. By identifying research gaps, such as UFOV in the context of autonomous vehicles, this study serves as a guide for future research aimed at reducing crash risk. Translated with DeepL.com (free version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sentences highlighting the importance of this study.(Row 41-46)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is quite suitable for the article, however it can be slightly refined to make it more engaging such a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ole of Visual Attention and Useful Field of View in Driving Performance: A Narrative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isual Attention, Useful Field of View, and Driving Safety: A Narrative Review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’s a good suggestion but the factors” visual attention &amp; UFOV”  has profound impact on driving &amp; hence I would like to persist with </w:t>
            </w:r>
            <w:r>
              <w:rPr>
                <w:rFonts w:cs="Arial" w:ascii="Arial" w:hAnsi="Arial"/>
                <w:bCs w:val="false"/>
                <w:lang w:val="en-GB"/>
              </w:rPr>
              <w:t>Impac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already covered findings, but It could be improved b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ly stating the objective of the re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fy the methodology, especially the term of 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ghlighting key findings concisely and link it to practical implica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flow of the abstract has been changed to a single paragraph with the necessary findings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41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view is well-structured and covers relevant literature, but some little correction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o on section 2.3.1, the year should be 2002 isn’t it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2.3.5, there is incomplete citation which is only written Zhao el.al only without yea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ke a look on the citation and references used in this research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Typo corrected(Row 16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Citation changed(Row 186,18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References updated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41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could add reference on foundational theories, include recent AI driver reviews and could add/update references on older reference with the new one to ensure the relevanc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Articles added highlighting Training and future of driving tests to include UFOV &amp; Visual attention..reference updated and highlighted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ly clear and academic style, and there is still room to improve by simplify the lengthy sentences and make sure the consistency on the term used in the artic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has been made in Results, Discussion and Introduction., highlighted.</w:t>
            </w:r>
          </w:p>
        </w:tc>
      </w:tr>
      <w:tr>
        <w:trPr>
          <w:trHeight w:val="73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firstLine="41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1 has 2 captions, which one is true?</w:t>
            </w:r>
          </w:p>
          <w:p>
            <w:pPr>
              <w:pStyle w:val="NormalWeb"/>
              <w:spacing w:before="0" w:after="0"/>
              <w:ind w:firstLine="41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could provide figure or illustration to make the article more relatable to reader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1. Studies on Visual Attention and its assessment for driving performance Row no.2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 inserted to illustrate UFOV &amp; Visual attention (Row 155-156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71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01:00Z</dcterms:created>
  <dc:creator>anonymous</dc:creator>
  <dc:description/>
  <cp:keywords/>
  <dc:language>en-US</dc:language>
  <cp:lastModifiedBy>SDI CPU 1070</cp:lastModifiedBy>
  <dcterms:modified xsi:type="dcterms:W3CDTF">2025-03-20T04:31:00Z</dcterms:modified>
  <cp:revision>18</cp:revision>
  <dc:subject/>
  <dc:title/>
</cp:coreProperties>
</file>