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8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an Performance of Commercial Banks: A Systematic Review Following PRISMA Guideli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oan performance problems are often more severe in the emerging markets due to weedy governing oversight, instable macroeconomic surroundings, and financial enclosure and challe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observation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excell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observation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add more specifically: how the audience will be more benefitted by observing your identification and your innovative id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as  sugges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observation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ou may add some references as like as “Statistical, Historical, Policy review, Loss-accuracy etc”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as sugges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, the article topic selection is very interesting. Need to be more focuses on the AI, Block chain application, big data analytics and process review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uld be better if some statistical analytics could be applied as like as Target audience interview, questionnaire survey with the specific research objectives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bn-BD"/>
              </w:rPr>
              <w:t xml:space="preserve">In this Article some key gaps observed stated below: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  <w:lang w:bidi="bn-BD"/>
              </w:rPr>
            </w:pPr>
            <w:r>
              <w:rPr>
                <w:rFonts w:cs="Arial" w:ascii="Arial" w:hAnsi="Arial"/>
                <w:sz w:val="20"/>
                <w:szCs w:val="20"/>
                <w:lang w:bidi="bn-BD"/>
              </w:rPr>
              <w:t>The Title and research innovation is overall excellent. This would be better if the below terms could focus more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-BD"/>
              </w:rPr>
              <w:t xml:space="preserve">Methodological Limitations: </w:t>
            </w:r>
            <w:r>
              <w:rPr>
                <w:rFonts w:cs="Arial" w:ascii="Arial" w:hAnsi="Arial"/>
                <w:sz w:val="20"/>
                <w:szCs w:val="20"/>
                <w:lang w:bidi="bn-BD"/>
              </w:rPr>
              <w:t>A mixed-method approach could offer a more holistic view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-BD"/>
              </w:rPr>
              <w:t xml:space="preserve">Digital Transformation and Innovation: </w:t>
            </w:r>
            <w:r>
              <w:rPr>
                <w:rFonts w:cs="Arial" w:ascii="Arial" w:hAnsi="Arial"/>
                <w:sz w:val="20"/>
                <w:szCs w:val="20"/>
                <w:lang w:bidi="bn-BD"/>
              </w:rPr>
              <w:t>Please try to explore the role of AI, blockchain, and big data analytics in improving loan performance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-BD"/>
              </w:rPr>
              <w:t xml:space="preserve">Regulatory and Compliance: </w:t>
            </w:r>
            <w:r>
              <w:rPr>
                <w:rFonts w:cs="Arial" w:ascii="Arial" w:hAnsi="Arial"/>
                <w:sz w:val="20"/>
                <w:szCs w:val="20"/>
                <w:lang w:bidi="bn-BD"/>
              </w:rPr>
              <w:t>There is limited focuses on how different regulatory frameworks affect loan performance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-BD"/>
              </w:rPr>
              <w:t xml:space="preserve">Lack of Policy Recommendations: </w:t>
            </w:r>
            <w:r>
              <w:rPr>
                <w:rFonts w:cs="Arial" w:ascii="Arial" w:hAnsi="Arial"/>
                <w:sz w:val="20"/>
                <w:szCs w:val="20"/>
                <w:lang w:bidi="bn-BD"/>
              </w:rPr>
              <w:t>While the review provides implications, it lacks detailed policy recommendations for regulators, bank managers, beneficiaries and financial institu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bn-B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bn-BD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ADRES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eviewer’s comment: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(If yes, Kindly please write down the ethical issues here in detail)     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9:34:00Z</dcterms:created>
  <dc:creator>anonymous</dc:creator>
  <dc:description/>
  <cp:keywords/>
  <dc:language>en-US</dc:language>
  <cp:lastModifiedBy>Editor-11</cp:lastModifiedBy>
  <dcterms:modified xsi:type="dcterms:W3CDTF">2025-03-19T10:09:00Z</dcterms:modified>
  <cp:revision>3</cp:revision>
  <dc:subject/>
  <dc:title/>
</cp:coreProperties>
</file>