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820</w:t>
            </w:r>
          </w:p>
        </w:tc>
      </w:tr>
      <w:tr>
        <w:trPr>
          <w:trHeight w:val="43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Effectiveness of Cost Reduction Strategies on Tea Manufacturing Performance: A Case Study of Global Village Tea Factory,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reviewed how performance of  tea industry in Uganda can improve through application of certain strategies calculated to reduce company cos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because, while profitability is a necessary factor in the going concern of a business entity, cost is a determinant of profitabil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n eye opener to the fact that cost indirectly impacts on the continued operation of a business firm. Thus proper attention must be given to cost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ok but could be made better if recast as follow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ng the Effectiveness of Cost Reduction Strategies on Performance of Tea Manufacturing Industries: A Case Study of Global Village Tea Factory, Ugan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the manuscript is scientificall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and recent, however presentation should follow APA 6 style of referenc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 of the articl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re are no ethical issues in the manuscrip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11:21:00Z</dcterms:modified>
  <cp:revision>118</cp:revision>
  <dc:subject/>
  <dc:title/>
</cp:coreProperties>
</file>