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27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scriminant and Multivariate Regression Analysis for Estimating Sex and Stature Using Upper Limb Anthropometric Measurements Among the Yoruba Ethnic Group of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eastAsia="Arial" w:cs="Arial"/>
          <w:color w:val="404040"/>
          <w:sz w:val="20"/>
          <w:szCs w:val="20"/>
          <w:shd w:fill="FFFFFF" w:val="clear"/>
        </w:rPr>
      </w:pPr>
      <w:bookmarkStart w:id="0" w:name="_Hlk171324449"/>
      <w:bookmarkEnd w:id="0"/>
      <w:r>
        <w:rPr>
          <w:rFonts w:eastAsia="Arial" w:cs="Arial" w:ascii="Arial" w:hAnsi="Arial"/>
          <w:color w:val="404040"/>
          <w:sz w:val="20"/>
          <w:szCs w:val="20"/>
          <w:shd w:fill="FFFFFF" w:val="clear"/>
        </w:rPr>
        <w:t xml:space="preserve"> </w:t>
      </w:r>
      <w:bookmarkStart w:id="1" w:name="_Hlk17090343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 show by the study arm length, forearm-hand length and arm span can be used to predict height and in sex estima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65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43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3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 Number 4 and 18 are sam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 Number 14 and 22 are sam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 Number 15 and 21 are sam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uscript needs revisions which are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ge of the subject was different in different portion of manuscript. In abstract it was 18-40 years, in study design portion of material and methods age was mentioned 18-35 years and in inclusions criteria it was 18-37 year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exclusion criteria it is better to write those who had fractured or any anomaly of hand or statur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rite the sample size calculation methods. Whether the sample size calculated or hypothetically taken 200 male 200 femal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 Number 4 and 18 are sam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 Number 14 and 22 are sam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 Number 15 and 21 are same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2" w:name="_Hlk171324449"/>
      <w:bookmarkStart w:id="3" w:name="_Hlk171324449"/>
      <w:bookmarkEnd w:id="3"/>
      <w:bookmarkEnd w:id="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Malgun Gothic Semilight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27</cp:lastModifiedBy>
  <dcterms:modified xsi:type="dcterms:W3CDTF">2025-03-17T13:35:00Z</dcterms:modified>
  <cp:revision>123</cp:revision>
  <dc:subject/>
  <dc:title/>
</cp:coreProperties>
</file>