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ARR _1326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inyBA.plot: An R Shiny Application for Bland-Altman Plots to Visualize Agreement Between Two Quantitative Measures in Medical Resear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Bland-Altman analysis is generally employed to compare two scales or scoring systems. It is performed with a scatter plot generated with the average and difference of the scores. The authors have presented a method article of generating this plot with R Shiny programme. However, they have not clearly mentioned the limitations of this analysis and methods to overcome the s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introduces an interactive and user-friendly application, ShinyBA.plot, created using the Shiny R framework to automate the generation of Bland-Altman plots. This tool is particularly useful for researchers and practitioners who need an efficient way to visualize the agreement between different measurement method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the comment. We have now included a paragraph regarding the limitations and methods to overcom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pt for the article.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thank the reviewer for a positive respons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for the BA analysis and R Shiny programme is comprehensive for the readers who are not well-versed with R software.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relevant.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is manuscript is suitable.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 article introduces ShinyBA.plot, an interactive application developed using the Shiny R framework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manuscript is a methodology paper and the examples provided in the article are based on dummy data. Hence, ethical considerations are not applicable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3T06:13:00Z</dcterms:modified>
  <cp:revision>121</cp:revision>
  <dc:subject/>
  <dc:title/>
</cp:coreProperties>
</file>