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d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RR_13264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ENDERED EXPERIENCE OF MIGRATION IN WEST AFRICA FICTION: EXPLORING AFRICAN FEMALE PROTAGONISTS IN CONTEMPORRY LITERATUR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view Article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article gives a scientific discussion of female based migration in west African experiences. Therefore, it gives an importance based discussion about feminism aspect of migratio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Apprecia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Apprecia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, It is required to give concise points in abstrac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Correc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o, This article is so length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Correc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Apprecia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, it is required to give English according to International Standar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ed</w:t>
            </w:r>
          </w:p>
        </w:tc>
      </w:tr>
      <w:tr>
        <w:trPr>
          <w:trHeight w:val="9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Yes. From Kisii University ethics and NACOSTI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>
      <w:rFonts w:ascii="Wingdings" w:hAnsi="Wingdings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rr.com/index.php/AJA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3-12T06:29:00Z</dcterms:modified>
  <cp:revision>119</cp:revision>
  <dc:subject/>
  <dc:title/>
</cp:coreProperties>
</file>