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ED EXPERIENCE OF MIGRATION IN WEST AFRICA FICTION: EXPLORING AFRICAN FEMALE PROTAGONISTS IN CONTEMPORRY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: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bstract is very informative; however, 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d count is 358 words, which is too high for an abstract. It should be 150-200 words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did not provide information on the results or findings of the study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: The following were my observations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3, ‘</w:t>
            </w:r>
            <w:r>
              <w:rPr>
                <w:rFonts w:cs="Arial" w:ascii="Arial" w:hAnsi="Arial"/>
                <w:sz w:val="20"/>
                <w:szCs w:val="20"/>
              </w:rPr>
              <w:t>according to Heine de Haas’, the year of the publication was not mentioned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0, ‘</w:t>
            </w:r>
            <w:r>
              <w:rPr>
                <w:rFonts w:cs="Arial" w:ascii="Arial" w:hAnsi="Arial"/>
                <w:sz w:val="20"/>
                <w:szCs w:val="20"/>
              </w:rPr>
              <w:t>John Arthur explains’, the year of publication was not mentioned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7, ‘</w:t>
            </w:r>
            <w:r>
              <w:rPr>
                <w:rFonts w:cs="Arial" w:ascii="Arial" w:hAnsi="Arial"/>
                <w:sz w:val="20"/>
                <w:szCs w:val="20"/>
              </w:rPr>
              <w:t>According to Arthur’, no year of publication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21, ‘</w:t>
            </w:r>
            <w:r>
              <w:rPr>
                <w:rFonts w:cs="Arial" w:ascii="Arial" w:hAnsi="Arial"/>
                <w:sz w:val="20"/>
                <w:szCs w:val="20"/>
              </w:rPr>
              <w:t>Igor Maver opines, no year of publication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basically no in-test citations with the date of publica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eneral com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is good; however, it requires a lot of wor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are my observations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pelling of the word ‘contemporary’ as captured in the title of the work is incorrec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too lengthy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did not provide/address the result of the study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should be thoroughly proofread for punctuational error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proper in-text citation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ny cited authors in the referencing list that were not captured in the body of the work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yle of referencing is not clear (APA, Harvard, Chicago, etc.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koned that this is a good study; however, it is not properly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word reduced to below 235 words which is fair in words re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ation added and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. From Kisii University ethics and NACO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2T06:26:00Z</dcterms:modified>
  <cp:revision>115</cp:revision>
  <dc:subject/>
  <dc:title/>
</cp:coreProperties>
</file>