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6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ED EXPERIENCE OF MIGRATION IN WEST AFRICA FICTION: EXPLORING AFRICAN FEMALE PROTAGONISTS IN CONTEMPORRY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shows importance due to African life style. It is necessary to study African literature to know real world situation. So, this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pprecia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title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pprecia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is clearly writte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pprecia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has got essential elem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pprecia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references are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ppreci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is carved prope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preciated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ore study is needed in African fi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preciated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. From Kisii University ethics and NACOSTI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9:26:00Z</dcterms:created>
  <dc:creator>anonymous</dc:creator>
  <dc:description/>
  <cp:keywords/>
  <dc:language>en-US</dc:language>
  <cp:lastModifiedBy>Editor-11</cp:lastModifiedBy>
  <dcterms:modified xsi:type="dcterms:W3CDTF">2025-03-12T06:29:00Z</dcterms:modified>
  <cp:revision>9</cp:revision>
  <dc:subject/>
  <dc:title/>
</cp:coreProperties>
</file>