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lligent Applications and Practical Research of GPT-4o in Self-Guided Tour Route Plan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 novel idea and presented in a comprehensive w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 1-2 line of findings can be incorpor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presents in correct mann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can be added and review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not presented properly , the font formatting and adequacy shall be taken 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nstructive critique. I will thoroughly consider these recommendations and address them in a manner that enhances the rigor and clarity of the stud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7661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3-1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3C94482D247ACBDB9E8ADC0DD651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hiMzc4ZDliYWQ3Yzg2NjQ2Y2Y1YWE3MGYwZTZjZjIiLCJ1c2VySWQiOiIzNDc3MDIyMjQifQ==</vt:lpwstr>
  </property>
</Properties>
</file>