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25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lligent Applications and Practical Research of GPT-4o in Self-Guided Tour Route Planning</w:t>
            </w:r>
          </w:p>
        </w:tc>
      </w:tr>
      <w:tr>
        <w:trPr>
          <w:trHeight w:val="12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before="0" w:after="292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presents significant contributions to the scientific community by addressing a critical gap in [mention specific research area]. The findings provide novel insights that can enhance our understanding of [key topic], offering potential applications in [relevant field or industry]. By introducing [specific methodology, framework, or experimental approach], this study paves the way for further research and development in the domain. Its implications extend beyond theoretical advancements, with practical benefits that can influence future studies and real-world ap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nstructive critique. I will thoroughly consider these recommendations and address them in a manner that enhances the rigor and clarity of the study.</w:t>
            </w:r>
          </w:p>
        </w:tc>
      </w:tr>
      <w:tr>
        <w:trPr>
          <w:trHeight w:val="11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nstructive critique. I will thoroughly consider these recommendations and address them in a manner that enhances the rigor and clarity of the stud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 quick mention of efficiency benchmarking, real-world user testing, and A/B testing in the abstract would enhance the research credibility of your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nstructive critique. I will thoroughly consider these recommendations and address them in a manner that enhances the rigor and clarity of the stud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nstructive critique. I will thoroughly consider these recommendations and address them in a manner that enhances the rigor and clarity of the study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nstructive critique. I will thoroughly consider these recommendations and address them in a manner that enhances the rigor and clarity of the study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nstructive critique. I will thoroughly consider these recommendations and address them in a manner that enhances the rigor and clarity of the study.</w:t>
            </w:r>
          </w:p>
        </w:tc>
      </w:tr>
      <w:tr>
        <w:trPr>
          <w:trHeight w:val="7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lthough the work is well-thought-out and offers pertinent contributions overall, more methodological information would improve its rigor and applic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nstructive critique. I will thoroughly consider these recommendations and address them in a manner that enhances the rigor and clarity of the stud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8192"/>
        <w:gridCol w:w="675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our study assesses user experience (personalization, ease of use, trip satisfaction), so summarizing key findings in these areas would add value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Editor-11</cp:lastModifiedBy>
  <dcterms:modified xsi:type="dcterms:W3CDTF">2025-03-10T0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3EDE56FD4D47548439AF4B3FE4905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hiMzc4ZDliYWQ3Yzg2NjQ2Y2Y1YWE3MGYwZTZjZjIiLCJ1c2VySWQiOiIzNDc3MDIyMjQifQ==</vt:lpwstr>
  </property>
</Properties>
</file>