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Advanced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ARR _1324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st Optimization in Gas Processing: Balancing Operational Efficiency and Environmental Compli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work Provided in this review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REVIEW ARTICLE IS ACCEP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4" w:name="_Hlk170903434"/>
      <w:bookmarkStart w:id="5" w:name="_Hlk171324449"/>
      <w:bookmarkStart w:id="6" w:name="_Hlk156057704"/>
      <w:bookmarkStart w:id="7" w:name="_Hlk170903434"/>
      <w:bookmarkStart w:id="8" w:name="_Hlk171324449"/>
      <w:bookmarkStart w:id="9" w:name="_Hlk156057704"/>
      <w:bookmarkEnd w:id="7"/>
      <w:bookmarkEnd w:id="8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_Hlk156057883"/>
            <w:bookmarkEnd w:id="10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11" w:name="_Hlk156057704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11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08:0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