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2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DIGITAL MEDIA INFLUENCERS ON MARKET REACH AND CONSUMER BEHAVI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offers significant insight into the evolving landscape of marketing and consumer interactions in the digital age. By examining how influencer shape consumer behaviour through credibility, authenticity, and tailored content, it provides a comprehensive understanding of mechanics behind influencer marketing strategies. The study highlights the necessity for culturally sensitive marketing approaches, emphasizing the importance of adapting  strategies to accommodate regional and cultural variations. These findings are crucial for both academics and practitioners, as they seek to navigate the complexities of digital Marketing and enhance consumer engagement effectively. The research contributes to the existing literature by bridging Gap in understanding the impact of socil media influencers on consumer dynam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Acknowledge the reviewer’s approval of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knowledged</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4:04:00Z</dcterms:created>
  <dc:creator>anonymous</dc:creator>
  <dc:description/>
  <cp:keywords/>
  <dc:language>en-US</dc:language>
  <cp:lastModifiedBy>Editor-11</cp:lastModifiedBy>
  <dcterms:modified xsi:type="dcterms:W3CDTF">2025-03-05T06: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99b2ee265d23a54bec0948ea3e93d17e44edf653cd70def29583d00e26d4238</vt:lpwstr>
  </property>
</Properties>
</file>