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22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DIGITAL MEDIA INFLUENCERS ON MARKET REACH AND CONSUMER BEHAVIO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62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sz w:val="20"/>
                <w:szCs w:val="20"/>
                <w:lang w:val="en-GB"/>
              </w:rPr>
            </w:pPr>
            <w:r>
              <w:rPr>
                <w:rFonts w:cs="Arial" w:ascii="Arial" w:hAnsi="Arial"/>
                <w:sz w:val="20"/>
                <w:szCs w:val="20"/>
                <w:lang w:val="en-GB"/>
              </w:rPr>
              <w:t>The manuscript tries to address a timely and prevalent topic. It provides significant understanding which is crucial for</w:t>
            </w:r>
            <w:r>
              <w:rPr>
                <w:rFonts w:cs="Arial" w:ascii="Arial" w:hAnsi="Arial"/>
                <w:sz w:val="20"/>
                <w:szCs w:val="20"/>
              </w:rPr>
              <w:t xml:space="preserve"> </w:t>
            </w:r>
            <w:r>
              <w:rPr>
                <w:rFonts w:cs="Arial" w:ascii="Arial" w:hAnsi="Arial"/>
                <w:sz w:val="20"/>
                <w:szCs w:val="20"/>
                <w:lang w:val="en-GB"/>
              </w:rPr>
              <w:t>businesses, marketers, and researchers navigating the ever-evolving digital landscape. This manuscript contributes to the scientific community by consolidating the existing research in the area and then providing a framework for analysing the complex interrelation between influencers, consumers, and brands. It also highlights the impact of language, cultural and regional variations as well as ethical and legal norms, emphasizing the need for nuanced approaches in digital media influencer marke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 the statement provided</w:t>
            </w:r>
          </w:p>
        </w:tc>
      </w:tr>
      <w:tr>
        <w:trPr>
          <w:trHeight w:val="9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3" w:hanging="0"/>
              <w:jc w:val="both"/>
              <w:rPr>
                <w:rFonts w:ascii="Arial" w:hAnsi="Arial" w:cs="Arial"/>
                <w:sz w:val="20"/>
                <w:szCs w:val="20"/>
                <w:lang w:val="en-GB"/>
              </w:rPr>
            </w:pPr>
            <w:r>
              <w:rPr>
                <w:rFonts w:cs="Arial" w:ascii="Arial" w:hAnsi="Arial"/>
                <w:sz w:val="20"/>
                <w:szCs w:val="20"/>
                <w:lang w:val="en-GB"/>
              </w:rPr>
              <w:t>The title of the manuscript, "Role of Digital Media Influencers on Market Reach and Consumer Behaviour," seems suitable as it is clear, concise, and accurately reflects the content and discussions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cknowledge the reviewer’s affirmation that the title is appropriate</w:t>
            </w:r>
          </w:p>
        </w:tc>
      </w:tr>
      <w:tr>
        <w:trPr>
          <w:trHeight w:val="111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I would suggest adding a sentence or two about the methodology, as it would give context. Secondly, the findings could be more specific, by mentioning a key finding, for instance related to cultural vari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have revised the abstract to include a brief mention of the methodology u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Cs/>
                <w:sz w:val="20"/>
                <w:szCs w:val="20"/>
                <w:lang w:val="en-GB"/>
              </w:rPr>
            </w:pPr>
            <w:r>
              <w:rPr>
                <w:rFonts w:cs="Arial" w:ascii="Arial" w:hAnsi="Arial"/>
                <w:bCs/>
                <w:sz w:val="20"/>
                <w:szCs w:val="20"/>
                <w:lang w:val="en-GB"/>
              </w:rPr>
              <w:t>Based on the information provided in the manuscript, it appears to be scientifically correct. It draws upon relevant academic literature and presents a logical argument. However, the lack of detailed methodology section makes it difficult to fully assess the rigor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 the state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Cs/>
                <w:sz w:val="20"/>
                <w:szCs w:val="20"/>
                <w:lang w:val="en-GB"/>
              </w:rPr>
            </w:pPr>
            <w:r>
              <w:rPr>
                <w:rFonts w:cs="Arial" w:ascii="Arial" w:hAnsi="Arial"/>
                <w:bCs/>
                <w:sz w:val="20"/>
                <w:szCs w:val="20"/>
                <w:lang w:val="en-GB"/>
              </w:rPr>
              <w:t>The references provided in the manuscript are relevant, but the recency could be improved. Some additional references on AI Influencers, recent studies on ethical issues concerning influencer marketing, studies concerning the long-term impact of influencer marketing, studies assessing the impact of nano and micro influencers, etc., could strengthen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Additional recent references have been incorporated to enhance the depth of the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The quality of language/ English Quality used in the manuscript are suitable for scholarly communication. However, minor editing for clarity and flow may be benefici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Minor edits have been made for improved clarity and coherence while maintaining the scholarly tone of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4:10:00Z</dcterms:created>
  <dc:creator>anonymous</dc:creator>
  <dc:description/>
  <cp:keywords/>
  <dc:language>en-US</dc:language>
  <cp:lastModifiedBy>Editor-11</cp:lastModifiedBy>
  <dcterms:modified xsi:type="dcterms:W3CDTF">2025-03-05T06:57:00Z</dcterms:modified>
  <cp:revision>4</cp:revision>
  <dc:subject/>
  <dc:title/>
</cp:coreProperties>
</file>