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20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lem confrontation of the FFS Farmers in Participating Farmer Field School Training Session in Gabiley district in Somalil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Manuscript is related with the current scenario of agriculture problem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Manuscript is in line with the problems of human involved in FF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modification in line with the results li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ew word about Problem Confrontation Index (PC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ew word about fifteen selected probl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per the methodolog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ust add some more recent references/literatures in line with the objectiv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 some part of the manuscript use FFFs and some time use FFS, please check it which one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2. Fifteen  Selected Problem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reference should be men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ucation levels remain a concern, as 59% of respondents are illiterate, which may hinder the adoption of modern farming techniques, as supported  by previous findings that literacy significantly impacts agricultural productivity (5)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reference number is not  mat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1:1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