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2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 xml:space="preserve">Attitude and challenges faced by </w:t>
            </w:r>
            <w:r>
              <w:rPr>
                <w:rFonts w:cs="Arial" w:ascii="Arial" w:hAnsi="Arial"/>
                <w:b/>
                <w:bCs/>
                <w:sz w:val="20"/>
                <w:szCs w:val="20"/>
                <w:lang w:val="en-GB"/>
              </w:rPr>
              <w:t xml:space="preserve">teenagers regarding poor awareness of </w:t>
            </w:r>
            <w:r>
              <w:rPr>
                <w:rFonts w:cs="Arial" w:ascii="Arial" w:hAnsi="Arial"/>
                <w:b/>
                <w:bCs/>
                <w:sz w:val="20"/>
                <w:szCs w:val="20"/>
              </w:rPr>
              <w:t>sex education in Udenu local government area, Enugu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criptive Survey Desig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proposed research topic is very important in its scope as it mainly addresses numerous significant psychological, social and health related issues concerned with sex education among the teenagers. In many cultures and educational systems, sex education is either incomplete or completely neglected leading to severe consequences for teenagers. Due to insufficient awareness teenagers may engage in unsafe sexual practices leading to the spread of sexually transmitted diseases. Lack of sexual education increases the risk of unplanned teenage pregnancy. With regard to this many teenagers struggle with anxiety, guilt and confusion due to inadequate knowledge about sex and relationship. However prevention of sexual exploitation and abuse is needed through proper sex education among the teenag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Abstract is comple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not supported with the specific reviews and evidence based data. Need to mention the related and recent review of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vanced references must be added which provides basic foundation for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6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implication of poor awareness of sex education on teenagers is highly concerned and significant in current situation of the society. Inadequate sex education has long term effects on adolescent health, wellbeing and their carrier development. Addressing this issue through the research helps to identify the need in education systems and social awareness, paving the way for better educational formul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23:06:00Z</dcterms:created>
  <dc:creator>anonymous</dc:creator>
  <dc:description/>
  <cp:keywords/>
  <dc:language>en-US</dc:language>
  <cp:lastModifiedBy>SDI 1137</cp:lastModifiedBy>
  <dcterms:modified xsi:type="dcterms:W3CDTF">2025-02-27T09:40:00Z</dcterms:modified>
  <cp:revision>4</cp:revision>
  <dc:subject/>
  <dc:title/>
</cp:coreProperties>
</file>