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0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Norm-Attaining Operators in Frame Decompositions and Dual Fram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449"/>
        <w:gridCol w:w="6330"/>
        <w:gridCol w:w="9"/>
      </w:tblGrid>
      <w:tr>
        <w:trPr/>
        <w:tc>
          <w:tcPr>
            <w:tcW w:w="2176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paper is based on the study of tight frames in relation to the concept Norm-Attaining in order to deal with subjects on signal processing. Moreover, we can provide some extensions for  Hilbert  C*-modu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Banach spaces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Note on Norm-Attaining Properties for Frame Operator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 and the title is is changed to the author suggestion</w:t>
            </w:r>
          </w:p>
        </w:tc>
      </w:tr>
      <w:tr>
        <w:trPr>
          <w:trHeight w:val="12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abstract is  comprehensive, but I suggest to write the follow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rames are basis-like systems that span a vector space but allow for linear dependency, that can be used to  obtain other desirable features unavailable with orthonormal bases.  In this current paper, we aim to study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e relationship between frame operators, dual frames, and norm attainability in Hilbert spa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the advice has been taken  positively and it is incorporated in the abstract , check</w:t>
            </w:r>
          </w:p>
        </w:tc>
      </w:tr>
      <w:tr>
        <w:trPr>
          <w:trHeight w:val="204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The  results presented in this paper do not appear to offer significant scientific value, and the motivations for the study are not consistently articulated throughout the manuscript.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is one I strongly disagree and confidently believe that this study is scientifically correct</w:t>
            </w:r>
          </w:p>
        </w:tc>
      </w:tr>
      <w:tr>
        <w:trPr>
          <w:trHeight w:val="70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The first,  you must respect the alphabetical order in the references section and I would like to add the following list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Duffin,  R. J., Schaeer, A. C. : A class of nonharmonic fourier series, Trans. Amer. Math. Soc.  {\bf 72} 341-366 (1952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 D. Gabor, Theory of communications, J. Inst. Elec. Engg. {\bf 93 } (1946), 429-45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Daubechies, I., Grossmann, A.,  Meyer, Y. : Painless non orthogonal expansions, J. Math.Phys. {\bf 27}, 1271-1283 (1986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-Christensen, O.: An introduction to Frames and Riesz Bases. Applied and Numerical Harmonic Analysis, Birkhauser Boston Inc, Boston (2003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Ferreira, P.: Mathematics for multimedia signal processing II: Discrete finite frames and signal reconstruction, Byrnes, J.S. (ed.) {\bf 17}, pp. 35-54(199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-Rossafi, M., Kabbaj, S. : *-K-g-frames in Hilbert *-modules, J. Linear and Topol. Algebra {\bf 7}(01), 63-71(2018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- Oustani, S. E. :  A note on modular frames for closed range operators in Hilbert C*-modules, Rend. Circ. Mat. Palermo Ser.2 (in pres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-Devaraj, P., Mondal, S.: Spectrally optimal dual frames for erasures. Proc Math Sci 133, 24 (2023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over, remove the following references: 18-20 in your pap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now obey alphabetical 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References 4-8 have been incorporated since they are more relevant to this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8-20 removed and replaced by some of the reviewers suggested references which were very much relevant to this study</w:t>
            </w:r>
          </w:p>
        </w:tc>
      </w:tr>
      <w:tr>
        <w:trPr>
          <w:trHeight w:val="38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e English is wea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trongly disagree. The English used here is good for the research paper</w:t>
            </w:r>
          </w:p>
        </w:tc>
      </w:tr>
      <w:tr>
        <w:trPr>
          <w:trHeight w:val="117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the Keywords , remove : Hilbert spaces,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ndan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should be structured as follow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eliminar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n resul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introduction should contain a historical overview of frames and their importance in several fields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, I suggest to include some examples of frames in separable Hilbert spaces and example for tight frames in fin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it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ion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-Remove Lemma 1 and Lemma2 : obvious result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MA"/>
              </w:rPr>
              <w:t xml:space="preserve">- Corollary 1 is better  remplaced by an example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" w:cs="Arial"/>
                <w:b/>
                <w:b/>
                <w:sz w:val="20"/>
                <w:szCs w:val="20"/>
                <w:lang w:bidi="ar-M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bidi="ar-MA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mmas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rollary 1 to my opinion should remain since it is a direct consequence of theorem 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requested the paper to be published in the recommended journal since all the reviewer’s suggested minor corrections have been addressed . Thank you so much for your valuable input to make this paper good to be publish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21:00Z</dcterms:created>
  <dc:creator>anonymous</dc:creator>
  <dc:description/>
  <cp:keywords/>
  <dc:language>en-US</dc:language>
  <cp:lastModifiedBy>SDI CPU 1038</cp:lastModifiedBy>
  <dcterms:modified xsi:type="dcterms:W3CDTF">2025-03-13T10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758A2469B4F82A9191D11648096CA_12</vt:lpwstr>
  </property>
  <property fmtid="{D5CDD505-2E9C-101B-9397-08002B2CF9AE}" pid="3" name="KSOProductBuildVer">
    <vt:lpwstr>1036-12.2.0.20323</vt:lpwstr>
  </property>
</Properties>
</file>