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2045</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ical and economic evaluation of mechanised canoe puller for small-scale fishery in Ghana</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 general, this study is interesting for researchers and readers, because the focus of the study is related to the manual Kano pulling tool and comparing it with mechanical pulling. To measure the analysis of the cost of pulling the canoe, using human body indicators such as heart 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checked all grammar.</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necessary to explain why using heart rate (HR) to analyze the cost of pulling a canoe, either manually or mechan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bCs w:val="false"/>
                <w:lang w:val="en-GB"/>
              </w:rPr>
              <w:t xml:space="preserve">Heart rate (HR) was not used to analyze the cost of pulling a canoe but rather the difficulty in doing work. So the same application was adopted to determine the </w:t>
            </w:r>
            <w:r>
              <w:rPr>
                <w:rStyle w:val="FontStyle22"/>
                <w:rFonts w:cs="Arial" w:ascii="Arial" w:hAnsi="Arial"/>
                <w:b/>
                <w:sz w:val="20"/>
                <w:szCs w:val="20"/>
              </w:rPr>
              <w:t xml:space="preserve">drudgery in pulling canoe by the monitoring heart rate (HR) to compare the difficulty using the canoe pully and manuall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cientifically, this journal has fulfilled research elements such as What is it, why you did it, what u did, how u did it, what u get, what is mea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itional references minimum 3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dded additional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scientific paper uses standard language and for better results, it is recommended to do proof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s have checked all grammar</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 there are not</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3:24:00Z</dcterms:created>
  <dc:creator>anonymous</dc:creator>
  <dc:description/>
  <cp:keywords/>
  <dc:language>en-US</dc:language>
  <cp:lastModifiedBy>SDI 1172</cp:lastModifiedBy>
  <dcterms:modified xsi:type="dcterms:W3CDTF">2025-03-08T09: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0225c627bfc5d83795e895011b1666e815abca1662ef559e6802cd55f5d6c1</vt:lpwstr>
  </property>
</Properties>
</file>