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20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chnical and economic evaluation of mechanised canoe puller for small-scale fishery in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will help the scientific community in knowing the health implication associated with manual pulling of canoe and the importance of adopting mehanised pulling of canoe to the health status of the fishermen, cost and tim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e checked all grammar</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is compr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is well written, only that there are minor corrections to be eff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have checked all grammar, and effected correc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693"/>
        <w:gridCol w:w="8466"/>
        <w:gridCol w:w="5562"/>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70" w:hRule="atLeast"/>
        </w:trPr>
        <w:tc>
          <w:tcPr>
            <w:tcW w:w="669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6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IN"/>
        </w:rPr>
      </w:pPr>
      <w:r>
        <w:rPr>
          <w:rFonts w:cs="Arial" w:ascii="Arial" w:hAnsi="Arial"/>
          <w:sz w:val="20"/>
          <w:szCs w:val="20"/>
          <w:lang w:val="en-IN"/>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Arial Unicode MS;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eastAsia="Arial Unicode MS;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3:25:00Z</dcterms:created>
  <dc:creator>anonymous</dc:creator>
  <dc:description/>
  <cp:keywords/>
  <dc:language>en-US</dc:language>
  <cp:lastModifiedBy>SDI 1172</cp:lastModifiedBy>
  <dcterms:modified xsi:type="dcterms:W3CDTF">2025-03-08T09: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cb6802d93e05d7a40c2c25968c573bc39dbc8f7983aeffab63c748612d8e1f0</vt:lpwstr>
  </property>
</Properties>
</file>