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0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and fabrication of canoe pulling machine for small-scale fishery in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is relevant to the scientific community in that t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ign for the canoe-pulling machine was based on general evaluation criteria such as components, materials, cost, safety, maintenance, and accessibility, which enabled the researcher to arrive at the final project desig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are the AI components of this design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ave checked all grammar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adequ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simplist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teps and methods for design that will make it scientific were duly follow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 believe 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is fin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have checked all grammar and added more references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comparative analysis with other techniques would be usefu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3:19:00Z</dcterms:created>
  <dc:creator>anonymous</dc:creator>
  <dc:description/>
  <cp:keywords/>
  <dc:language>en-US</dc:language>
  <cp:lastModifiedBy>SDI 1172</cp:lastModifiedBy>
  <dcterms:modified xsi:type="dcterms:W3CDTF">2025-03-08T09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3cf5f40acafe6ea56fe32b043fe5c4977230ce420b058fbfbad6660db4680cc</vt:lpwstr>
  </property>
</Properties>
</file>