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0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12051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sychological Mechanisms of Coronaphobia:  Examining the Role of Poetic Justice in Pandemic-Induced Fear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provides valuable insights into coronaphobia trends, addressing these areas for improvement would enhance clarity, depth, and the study's overall imp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of Improve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The study mentions that no significant differences were found between gender and marital status groups but does not explore why this might be the cas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n explicit limitations section should be added, addressing potential self-report bias, cultural influences, and the study's two-year timeframe. This will improve the transparency and reliability of the conclu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suggestions.</w:t>
            </w:r>
          </w:p>
          <w:p>
            <w:pPr>
              <w:pStyle w:val="Normal"/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  <w:t>I added the following sentence.</w:t>
            </w:r>
          </w:p>
          <w:p>
            <w:pPr>
              <w:pStyle w:val="Normal"/>
              <w:rPr/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  <w:t xml:space="preserve">Corrections to comments are marked in </w:t>
            </w:r>
            <w:r>
              <w:rPr>
                <w:rFonts w:eastAsia="Yu Mincho;游明朝" w:cs="Arial" w:ascii="Arial" w:hAnsi="Arial"/>
                <w:sz w:val="20"/>
                <w:szCs w:val="20"/>
                <w:highlight w:val="magenta"/>
                <w:lang w:val="en-GB" w:eastAsia="ja-JP"/>
              </w:rPr>
              <w:t>pink</w:t>
            </w: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  <w:t xml:space="preserve"> in the text.</w:t>
            </w:r>
          </w:p>
          <w:p>
            <w:pPr>
              <w:pStyle w:val="Normal"/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  <w:t>The lack of significant differences based on gender and marital status may be due to shared pandemic-related experiences across these groups, reducing variability in coronaphobia levels. Future research should explore potential psychological and social factors that may influence these resul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  <w:t>This study has several limitations. First, as self-reported data was used, responses may have been influenced by social desirability bias. Second, cultural factors that shape attitudes toward infectious diseases were not explicitly examined. Lastly, the two-year study period captures only a limited phase of the pandemic, and future research should investigate longer-term trends.</w:t>
            </w:r>
          </w:p>
          <w:p>
            <w:pPr>
              <w:pStyle w:val="Normal"/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</w:r>
          </w:p>
          <w:p>
            <w:pPr>
              <w:pStyle w:val="Normal"/>
              <w:rPr>
                <w:rFonts w:ascii="Arial" w:hAnsi="Arial" w:eastAsia="Yu Mincho;游明朝" w:cs="Arial"/>
                <w:sz w:val="20"/>
                <w:szCs w:val="20"/>
                <w:lang w:val="en-GB" w:eastAsia="ja-JP"/>
              </w:rPr>
            </w:pPr>
            <w:r>
              <w:rPr>
                <w:rFonts w:eastAsia="Yu Mincho;游明朝" w:cs="Arial" w:ascii="Arial" w:hAnsi="Arial"/>
                <w:sz w:val="20"/>
                <w:szCs w:val="20"/>
                <w:lang w:val="en-GB" w:eastAsia="ja-JP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Yu Mincho;游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5T07:31:00Z</dcterms:modified>
  <cp:revision>119</cp:revision>
  <dc:subject/>
  <dc:title/>
</cp:coreProperties>
</file>