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3201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elf-determination and Physical Activity of Students Towards Gulayan sa Paarala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survey research paper.</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61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research paper can lead the future scholars in to a deeper investigation of the same phenomenon. This paper is enriched with the most relevant and updated literature (references) for any future scientific research in the same domain. Furthermore, it can be a trend setting paper in its own way.</w:t>
            </w:r>
          </w:p>
          <w:p>
            <w:pPr>
              <w:pStyle w:val="ListParagraph"/>
              <w:ind w:left="0" w:hanging="0"/>
              <w:rPr>
                <w:rFonts w:ascii="Arial" w:hAnsi="Arial" w:cs="Arial"/>
                <w:b/>
                <w:b/>
                <w:bCs/>
                <w:sz w:val="20"/>
                <w:szCs w:val="20"/>
                <w:lang w:val="en-GB"/>
              </w:rPr>
            </w:pPr>
            <w:r>
              <w:rPr>
                <w:rFonts w:cs="Arial" w:ascii="Arial" w:hAnsi="Arial"/>
                <w:bCs/>
                <w:sz w:val="20"/>
                <w:szCs w:val="20"/>
                <w:lang w:val="en-GB"/>
              </w:rPr>
              <w:t>As I have reviewed the entire article and given it a decent credit. I don’t need to highlight any specific area in the manuscript for correc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GB"/>
              </w:rPr>
              <w:t xml:space="preserve">Thank you, this is well 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Title seems to be relevant, however, “</w:t>
            </w:r>
            <w:r>
              <w:rPr>
                <w:rFonts w:cs="Arial" w:ascii="Arial" w:hAnsi="Arial"/>
                <w:b/>
                <w:bCs/>
                <w:sz w:val="20"/>
                <w:szCs w:val="20"/>
              </w:rPr>
              <w:t>Gulayan Sa Paaralan: Impact on High School’s Learners’ Lifelong Achievements”, is suggested as alternative title.</w:t>
            </w:r>
          </w:p>
          <w:p>
            <w:pPr>
              <w:pStyle w:val="Normal"/>
              <w:ind w:left="360" w:hanging="0"/>
              <w:rPr>
                <w:rFonts w:ascii="Arial" w:hAnsi="Arial" w:cs="Arial"/>
                <w:b/>
                <w:b/>
                <w:bCs/>
                <w:sz w:val="20"/>
                <w:szCs w:val="20"/>
              </w:rPr>
            </w:pPr>
            <w:r>
              <w:rPr>
                <w:rFonts w:cs="Arial" w:ascii="Arial" w:hAnsi="Arial"/>
                <w:b/>
                <w:bCs/>
                <w:sz w:val="20"/>
                <w:szCs w:val="20"/>
              </w:rPr>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Well 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definitely needs to be elaborated; including the target population, , its significance , and highlighting the importance of “</w:t>
            </w:r>
            <w:r>
              <w:rPr>
                <w:rFonts w:cs="Arial" w:ascii="Arial" w:hAnsi="Arial"/>
                <w:b/>
                <w:bCs/>
                <w:iCs/>
                <w:kern w:val="2"/>
                <w:sz w:val="20"/>
                <w:szCs w:val="20"/>
              </w:rPr>
              <w:t>Gulayan sa Paaralan” and its practical importance during school life in Philippin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ppli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 and technically it’s a sound pap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ell 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 the references used within the paper are all recent; starting from 2019-2024.</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ell 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Language is appropriate , however, can further be improv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Contextualization of the term “Gulayan sa Paaralan” was applied. </w:t>
            </w:r>
          </w:p>
        </w:tc>
      </w:tr>
      <w:tr>
        <w:trPr>
          <w:trHeight w:val="27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introduction of Gulayan Sa Paaralan program by itself is a very unique idea to be practiced at school level to keep learners mentally as well as physically involved and aler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and well 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 xml:space="preserve">Certainly no ethical issues in this manuscript. </w:t>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3-05T06:27:00Z</dcterms:modified>
  <cp:revision>130</cp:revision>
  <dc:subject/>
  <dc:title/>
</cp:coreProperties>
</file>