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ARR_1320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xploring the Potential of Traditional Eggplant Varieties in Malaysia for Sustainable Agricul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MY"/>
              </w:rPr>
              <w:t>This manuscript emphasizes the importance of conserving and promoting the cultivation of traditional eggplant varieties to ensure sustainability, resilience, diversification of the local food system and addressing nutritional challeng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but year and season of the study is missing in both abstract and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Study period and year have included in the abstract and manuscrip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but somewhere spelling mistakes are there for example in Figure 1 caption, the word ‘Traditional’ should be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Correc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ot sufficient, make it at least 12-15 and add latest o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More references added with the latest in 2024. Including references suggested by reviewer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English need to be revis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English improvement and more number of reference should be ad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ction tak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8:48:00Z</dcterms:created>
  <dc:creator>anonymous</dc:creator>
  <dc:description/>
  <cp:keywords/>
  <dc:language>en-US</dc:language>
  <cp:lastModifiedBy>SDI 1172</cp:lastModifiedBy>
  <dcterms:modified xsi:type="dcterms:W3CDTF">2025-03-05T09:14:00Z</dcterms:modified>
  <cp:revision>8</cp:revision>
  <dc:subject/>
  <dc:title/>
</cp:coreProperties>
</file>