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0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Potential of Traditional Eggplant Varieties in Malaysia for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deals with a very important subject. It contributes to the enhancement and maintenance of local genetic resources. This work can also help to encourage local producers by reducing the number of years of experimentation. For example, with local cultivars, there's no need for adaptation t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 it must specify values or percentages of the proximate compositions and major elements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alues of the major element analysis have been inclu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lang w:val="en-GB"/>
              </w:rPr>
              <w:t>NO! if possible, to incr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references added with the latest in 2024.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The article is good, the authors must take into account the remarks made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tion 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9:19:00Z</dcterms:created>
  <dc:creator>anonymous</dc:creator>
  <dc:description/>
  <cp:keywords/>
  <dc:language>en-US</dc:language>
  <cp:lastModifiedBy>SDI 1172</cp:lastModifiedBy>
  <dcterms:modified xsi:type="dcterms:W3CDTF">2025-03-05T09:15:00Z</dcterms:modified>
  <cp:revision>6</cp:revision>
  <dc:subject/>
  <dc:title/>
</cp:coreProperties>
</file>