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ing Damp in Buildings: Causes, Impacts, and Mitigation Strategies in Krofrom and Ampabame New 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highlighted the damping problem of buildings as well as its mitigation policies and its effectiveness which is one of the worst problems in constructed building all over the world. The researchers who are working in this sector can take this paper as an example for indicating the problems in buildings. Recommendation is very comprehensive which is helpful for futur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good. In table no 2 the 5 the question’s answer should 75% and 25%, there is a typing mistake may be. Otherwise, all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corrected.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ut of 34-35 reference 2-3 reference is from 2019 which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pli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lear and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for your compliment.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18:00Z</dcterms:modified>
  <cp:revision>121</cp:revision>
  <dc:subject/>
  <dc:title/>
</cp:coreProperties>
</file>