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9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1308904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ater Quality Assessment Of Nkesa River, Rivers State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is study is necessary since the river serves as a source of drinking water, irrigation and fisheries for the local inhabita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vide an accurate map of the sampling site's research area.</w:t>
              <w:br/>
              <w:t>2. Identify the main source of contamination at each sampling site.</w:t>
              <w:br/>
              <w:t>3. Explain why water quality declined as it moved from Site 1 to Site 3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9" w:name="_Hlk156057704"/>
            <w:bookmarkStart w:id="10" w:name="_Hlk156057883"/>
            <w:bookmarkEnd w:id="9"/>
            <w:bookmarkEnd w:id="1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0T10:1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