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9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ATER QUALITY ASSESSMENT OF NKESA RIVER, RIVER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s are the major source of water supply for various purpos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analysis gives the result of the present condition of water and creates awaren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pollution analysis avoids the further problems created due to harmful mineral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recent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lour result include in 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0T10:1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