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RR_1315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ioremediation Potentials of Chlorella Vulgaris on Water Samples from Ikose Stream, a Tributary of Oba River, Ogbomoso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’s a good subject, and it’s a necessary for remediation aquatic environment, these method is environment friendly and not exp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Result must be comple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res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must be enhanced and use the latest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rticles that were referenced as at the time of the research were updated and rec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Minor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Acceptable after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84046147"/>
            <w:bookmarkStart w:id="4" w:name="_Hlk177663799"/>
            <w:bookmarkStart w:id="5" w:name="_Hlk173332547"/>
            <w:bookmarkStart w:id="6" w:name="_Hlk165652409"/>
            <w:bookmarkEnd w:id="3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1:51:00Z</dcterms:created>
  <dc:creator>anonymous</dc:creator>
  <dc:description/>
  <cp:keywords/>
  <dc:language>en-US</dc:language>
  <cp:lastModifiedBy>USER</cp:lastModifiedBy>
  <dcterms:modified xsi:type="dcterms:W3CDTF">2025-02-15T20:59:00Z</dcterms:modified>
  <cp:revision>119</cp:revision>
  <dc:subject/>
  <dc:title/>
</cp:coreProperties>
</file>