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IN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5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CINOMA URINARY BLADDER WITH SYNCHRONOUS GRANULOSA CELL TUMOR OVARY- A RARE CASE PRES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good manuscript to showed a very rare case report of two tumours in ovary and urinary in same case which give a data to follower researcher to study and deal with same cases in the future. Also, exapline the effective diagnostic tools which diagnose these cases in the fu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Thank you for kind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Thank you for kind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not comprehensive. found important sentence without reference. Mentioned in parenthes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eastAsia="SimSun;宋体" w:cs="Arial" w:ascii="Arial" w:hAnsi="Arial"/>
                <w:color w:val="FF0000"/>
                <w:sz w:val="20"/>
                <w:szCs w:val="20"/>
                <w:lang w:val="en-IN" w:eastAsia="zh-CN"/>
              </w:rPr>
              <w:t>this is the first case of Urothelial carcinoma of the Urinary bladder presenting with synchronous malignancy of Granulosa cell tumor of the Ovary).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val="en-IN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IN" w:eastAsia="zh-CN"/>
              </w:rPr>
              <w:t>Also, did not have data about the diagnostic tools used to detect the case.</w:t>
            </w:r>
          </w:p>
          <w:p>
            <w:pPr>
              <w:pStyle w:val="Normal"/>
              <w:ind w:left="36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IN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IN" w:eastAsia="zh-C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To the best of our knowledge, this is the first case of Synchronous Urinary Bladder carcinoma and granulosa cell tumor ova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Thank you for kind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fficient and recent, but reference number 11 without year, how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e changes are made in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s have a lot of Grammarly defective words which must be review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changes are made in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did not have an ultrasound as a principal tool for diagnoses in this case. Also, the material and methods weren’t explained correct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changes are made in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I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  <w:t>No , there are no ethical issue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04aa1c1103fbd8e5d61480d6ff0d95f6cdb019eb5d30db15733bed78f7e9b47</vt:lpwstr>
  </property>
  <property fmtid="{D5CDD505-2E9C-101B-9397-08002B2CF9AE}" pid="3" name="ICV">
    <vt:lpwstr>AEB2D2D52F2D48B2B7C3FDE09EB8A928_13</vt:lpwstr>
  </property>
  <property fmtid="{D5CDD505-2E9C-101B-9397-08002B2CF9AE}" pid="4" name="KSOProductBuildVer">
    <vt:lpwstr>1033-12.2.0.19805</vt:lpwstr>
  </property>
</Properties>
</file>