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MATH MANIPULATIVES FROM LOCAL MATERIALS FOR MULTIGRADE 1 AND 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study is commendable. The researcher developed and validated math manipulatives as instructional materials in teaching specific topics in Math 1 and 2. IMs are really important to enrich learner’s understanding of the concept. In this study, the manipulatives developed are helpful to engage the learners, especially in learning math. These manipulatives will surely help the mathematics teachers in making the lesson engag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Development of Locally-Sourced Math Manipulatives for Multigrade 1 and 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lready well-craf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 The intro is commendable. However, the following points may be consider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searcher may observe proper placement and usage of transitional devic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bserve proper in-text cit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Literature Review: May cite significant studies that contribute to the recent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Data Analysis: It would have been better if the researchers used 4-point scale to exclude the </w:t>
            </w:r>
            <w:r>
              <w:rPr>
                <w:rFonts w:cs="Arial" w:ascii="Arial" w:hAnsi="Arial"/>
                <w:bCs/>
                <w:i/>
                <w:iCs/>
                <w:sz w:val="20"/>
                <w:szCs w:val="20"/>
                <w:lang w:val="en-GB"/>
              </w:rPr>
              <w:t xml:space="preserve">undecided </w:t>
            </w:r>
            <w:r>
              <w:rPr>
                <w:rFonts w:cs="Arial" w:ascii="Arial" w:hAnsi="Arial"/>
                <w:bCs/>
                <w:sz w:val="20"/>
                <w:szCs w:val="20"/>
                <w:lang w:val="en-GB"/>
              </w:rPr>
              <w:t>descrip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ther than these suggestions, all other parts are well-written and are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may use secondary citation to make it recent by looking for citations of the obsolete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7T07:50:00Z</dcterms:modified>
  <cp:revision>124</cp:revision>
  <dc:subject/>
  <dc:title/>
</cp:coreProperties>
</file>