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MATH MANIPULATIVES FROM LOCAL MATERIALS FOR MULTIGRADE 1 AND 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sz w:val="20"/>
          <w:szCs w:val="20"/>
          <w:shd w:fill="FFFFFF" w:val="clear"/>
        </w:rPr>
      </w:pPr>
      <w:bookmarkStart w:id="0" w:name="_Hlk171324449"/>
      <w:bookmarkEnd w:id="0"/>
      <w:r>
        <w:rPr>
          <w:rFonts w:eastAsia="Arial" w:cs="Arial" w:ascii="Arial" w:hAnsi="Arial"/>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7460"/>
        <w:gridCol w:w="81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aluable to the scientific community, particularly to those focused on enhancing students' mathematical skills. Some studies have already demonstrated the effectiveness of using math manipulatives to improve student learning. Therefore, researchers who continue to study, develop, and validate these tools are essential in further advancing and promoting their use in teaching and reinforcing mathematical skills.</w:t>
            </w:r>
          </w:p>
        </w:tc>
        <w:tc>
          <w:tcPr>
            <w:tcW w:w="81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makes a valuable contribution to the scientific community, particularly in the field of mathematics education. It explores the development and validation of culturally relevant math manipulatives using locally sourced materials, a critical area of research for educators seeking to enhance student learning and engagement. The study's findings have the potential to inform the design and implementation of effective teaching strategies that promote deeper understanding of mathematical concepts, particularly for Indigenous Peoples (IP) communities. Furthermore, the emphasis on using locally sourced materials underscores the importance of sustainability and cultural relevance in education, aligning with current trends in educational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study is about the validation of the manipulatives; hence the title should not focus on the development of manipulatives. Suggested tit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VALIDATION OF LOCALLY SOURCED MATH MANIPULATIVES FOR GRADES 1 AND 2 PUPILS</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both reviewers that the title should be changed to “DEVELOPMENT AND VALIDATION OF LOCALLY SOURCED MATH MANIPULATIVES FOR GRADES 1 AND 2 PUPILS." This accurately reflects the study's focus on validating the effectiveness of the manipulative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The abstract can be improved by rewriting it into one paragraph where the following are already incorporated; introduction that explains the topic, purpose and the research questions, the methods including the analysis of the data, results, conclusion and recommendations.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the indicated research design must be reviewed. Is it really Research and Design by Bough and G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it not Research and Design by Borg and Gall? It is suggested to review the paper thoroughly before submi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itle and abstract include the development of the materials, but this cannot be found in the body of the article, maybe the study should only focus on the validation of the manipulatives or include in the discussion the process on how the manipulatives were develop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lude the word “math” in the keywords, either math manipulatives, math skills, math competencies et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the reviewer's suggestions for improvement. I believe that by addressing these points, the manuscript will be strengthened and will be more suitable for publication in the Asian Journal of Advanced Research and Reports. </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However, major revision is necessary to ensure consistency. If it claims that the manipulative was developed and these are not existing manipulatives, then a discussion on the process of its development must be includ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dicate also what were the participation of the Grade 1 and 2 students who were part of the participant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hat was the result of the study when the manipulatives were used to measure the math competencies of the stud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The study is limited to the validation of the experts only. It can be further improved by using 3 sources of data.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dicate also the objectives, or the research problem or research questions. What does the study wants to achie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main objective of the paper is to develop and validate manipulative materials. Additionally, it aims to identify the mathematics objectives that these materials can support.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the students in the study were only involved in testing the design and durability of the materials. They also provided feedback on how the manipulatives contributed to their engagement and enjoyment in learning m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objective of the study is to develop and validate manipulative materials for teaching mathematics.</w:t>
            </w:r>
          </w:p>
          <w:p>
            <w:pPr>
              <w:pStyle w:val="Normal"/>
              <w:rPr>
                <w:rFonts w:ascii="Arial" w:hAnsi="Arial" w:cs="Arial"/>
                <w:sz w:val="20"/>
                <w:szCs w:val="20"/>
              </w:rPr>
            </w:pPr>
            <w:r>
              <w:rPr>
                <w:rFonts w:cs="Arial" w:ascii="Arial" w:hAnsi="Arial"/>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is also limited. It is suggested to add mor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ere are some studies that used R&amp;D as a model in writing their paper: </w:t>
            </w:r>
          </w:p>
          <w:p>
            <w:pPr>
              <w:pStyle w:val="ListParagraph"/>
              <w:ind w:left="0" w:hanging="0"/>
              <w:rPr>
                <w:rFonts w:ascii="Arial" w:hAnsi="Arial" w:cs="Arial"/>
                <w:bCs/>
                <w:sz w:val="20"/>
                <w:szCs w:val="20"/>
                <w:lang w:val="en-GB"/>
              </w:rPr>
            </w:pPr>
            <w:hyperlink r:id="rId3">
              <w:bookmarkStart w:id="2" w:name="_Hlk193020233"/>
              <w:bookmarkEnd w:id="2"/>
              <w:r>
                <w:rPr>
                  <w:rStyle w:val="InternetLink"/>
                  <w:rFonts w:cs="Arial" w:ascii="Arial" w:hAnsi="Arial"/>
                  <w:bCs/>
                  <w:sz w:val="20"/>
                  <w:szCs w:val="20"/>
                  <w:lang w:val="en-GB"/>
                </w:rPr>
                <w:t>file:///C:/Users/May%20De%20Gracia/Downloads/253-Article%20Text-761-3-10-20210928.pdf</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www.researchgate.net/publication/338441481_Reading_in_The_Digital_Age_Electronic_Storybook_as_a_Teaching_Tool_for_Beginning_Readers</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5">
              <w:r>
                <w:rPr>
                  <w:rStyle w:val="InternetLink"/>
                  <w:rFonts w:cs="Arial" w:ascii="Arial" w:hAnsi="Arial"/>
                  <w:bCs/>
                  <w:sz w:val="20"/>
                  <w:szCs w:val="20"/>
                  <w:lang w:val="en-GB"/>
                </w:rPr>
                <w:t>https://ejournals.ph/article.php?id=20982</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6">
              <w:r>
                <w:rPr>
                  <w:rStyle w:val="InternetLink"/>
                  <w:rFonts w:cs="Arial" w:ascii="Arial" w:hAnsi="Arial"/>
                  <w:bCs/>
                  <w:sz w:val="20"/>
                  <w:szCs w:val="20"/>
                  <w:lang w:val="en-GB"/>
                </w:rPr>
                <w:t>https://iopscience.iop.org/article/10.1088/1742-6596/1280/4/042045</w:t>
              </w:r>
            </w:hyperlink>
          </w:p>
          <w:p>
            <w:pPr>
              <w:pStyle w:val="ListParagraph"/>
              <w:ind w:left="0" w:hanging="0"/>
              <w:rPr>
                <w:rFonts w:ascii="Arial" w:hAnsi="Arial" w:cs="Arial"/>
                <w:bCs/>
                <w:sz w:val="20"/>
                <w:szCs w:val="20"/>
                <w:lang w:val="en-GB"/>
              </w:rPr>
            </w:pPr>
            <w:hyperlink r:id="rId7">
              <w:r>
                <w:rPr>
                  <w:rStyle w:val="InternetLink"/>
                  <w:rFonts w:cs="Arial" w:ascii="Arial" w:hAnsi="Arial"/>
                  <w:bCs/>
                  <w:sz w:val="20"/>
                  <w:szCs w:val="20"/>
                  <w:lang w:val="en-GB"/>
                </w:rPr>
                <w:t>https://apjaet.com/wp-content/uploads/2023/01/Development-and-Validation-of-Mathematics-Instructional-Material-on-Trigonometric-Functions-i.pdf</w:t>
              </w:r>
            </w:hyperlink>
          </w:p>
          <w:p>
            <w:pPr>
              <w:pStyle w:val="ListParagraph"/>
              <w:ind w:left="0" w:hanging="0"/>
              <w:rPr>
                <w:rFonts w:ascii="Arial" w:hAnsi="Arial" w:cs="Arial"/>
                <w:bCs/>
                <w:sz w:val="20"/>
                <w:szCs w:val="20"/>
                <w:lang w:val="en-GB"/>
              </w:rPr>
            </w:pPr>
            <w:r>
              <w:rPr>
                <w:rFonts w:cs="Arial" w:ascii="Arial" w:hAnsi="Arial"/>
                <w:bCs/>
                <w:sz w:val="20"/>
                <w:szCs w:val="20"/>
                <w:lang w:val="en-GB"/>
              </w:rPr>
            </w:r>
            <w:bookmarkStart w:id="3" w:name="_Hlk193020233"/>
            <w:bookmarkStart w:id="4" w:name="_Hlk193020233"/>
            <w:bookmarkEnd w:id="4"/>
          </w:p>
          <w:p>
            <w:pPr>
              <w:pStyle w:val="ListParagraph"/>
              <w:ind w:left="0" w:hanging="0"/>
              <w:rPr>
                <w:rFonts w:ascii="Arial" w:hAnsi="Arial" w:cs="Arial"/>
                <w:bCs/>
                <w:sz w:val="20"/>
                <w:szCs w:val="20"/>
                <w:lang w:val="en-GB"/>
              </w:rPr>
            </w:pPr>
            <w:r>
              <w:rPr>
                <w:rFonts w:cs="Arial" w:ascii="Arial" w:hAnsi="Arial"/>
                <w:bCs/>
                <w:sz w:val="20"/>
                <w:szCs w:val="20"/>
                <w:lang w:val="en-GB"/>
              </w:rPr>
              <w:t>There are a lot more, just try to visit the web, or use you may use publish or perish app to search for articles.</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regarding the references. I acknowledge that the current reference list is limited, and I will incorporate additional relevant studies to strengthen the research found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itable for scholarly communications, but another round of review is needed to correct some grammar errors. (only a few was found)</w:t>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1324449"/>
      <w:bookmarkStart w:id="8" w:name="_Hlk171324449"/>
      <w:bookmarkEnd w:id="8"/>
      <w:bookmarkEnd w:id="1"/>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May%20De%20Gracia/Downloads/253-Article%20Text-761-3-10-20210928.pdf" TargetMode="External"/><Relationship Id="rId4" Type="http://schemas.openxmlformats.org/officeDocument/2006/relationships/hyperlink" Target="https://www.researchgate.net/publication/338441481_Reading_in_The_Digital_Age_Electronic_Storybook_as_a_Teaching_Tool_for_Beginning_Readers" TargetMode="External"/><Relationship Id="rId5" Type="http://schemas.openxmlformats.org/officeDocument/2006/relationships/hyperlink" Target="https://ejournals.ph/article.php?id=20982" TargetMode="External"/><Relationship Id="rId6" Type="http://schemas.openxmlformats.org/officeDocument/2006/relationships/hyperlink" Target="https://iopscience.iop.org/article/10.1088/1742-6596/1280/4/042045" TargetMode="External"/><Relationship Id="rId7" Type="http://schemas.openxmlformats.org/officeDocument/2006/relationships/hyperlink" Target="https://apjaet.com/wp-content/uploads/2023/01/Development-and-Validation-of-Mathematics-Instructional-Material-on-Trigonometric-Functions-i.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7:51:00Z</dcterms:created>
  <dc:creator>anonymous</dc:creator>
  <dc:description/>
  <cp:keywords/>
  <dc:language>en-US</dc:language>
  <cp:lastModifiedBy>Editor-11</cp:lastModifiedBy>
  <dcterms:modified xsi:type="dcterms:W3CDTF">2025-03-17T06:12:00Z</dcterms:modified>
  <cp:revision>3</cp:revision>
  <dc:subject/>
  <dc:title/>
</cp:coreProperties>
</file>