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sian Journal of Advanced Research and Reports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207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S OF FACILITIES IN PUBLIC SECONDARY SCHOOLS ON PUPILS’ ACADEMIC PERFORMANCE: A CASE STUDY OF COMPREHENSIVE HIGH SCHOOL, AJOWA AKOKO, ONDO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0903434"/>
      <w:bookmarkEnd w:id="1"/>
    </w:p>
    <w:tbl>
      <w:tblPr>
        <w:tblW w:w="5000" w:type="pct"/>
        <w:jc w:val="left"/>
        <w:tblInd w:w="-108" w:type="dxa"/>
        <w:tblLayout w:type="fixed"/>
        <w:tblCellMar>
          <w:top w:w="0" w:type="dxa"/>
          <w:left w:w="108" w:type="dxa"/>
          <w:bottom w:w="0" w:type="dxa"/>
          <w:right w:w="108" w:type="dxa"/>
        </w:tblCellMar>
      </w:tblPr>
      <w:tblGrid>
        <w:gridCol w:w="6254"/>
        <w:gridCol w:w="8301"/>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625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30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09"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few sentences regarding the importance this manuscript for scientific community. Why do you like (or dislike) this manuscript? Minimum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830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study on the "Impacts of Facilities in Public Secondary Schools on Pupils’ Academic Performance" is crucial as it highlights how the quality and availability of school facilities directly influence students' learning outcomes. By focusing on Comprehensive High School, Ajowa Akoko, Ondo State, Nigeria, the research aims to provide localized insights that can inform policy decisions and improve educational infrastructure to enhance academic perform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Noted</w:t>
            </w:r>
          </w:p>
        </w:tc>
      </w:tr>
      <w:tr>
        <w:trPr>
          <w:trHeight w:val="1262"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is aligned with abstract which emphasis on the "Impacts of Facilities in Public Secondary Schools on Pupils’ Academic Performance" is crucial as it highlights how the quality and availability of school facilities directly influence students' learning outcomes. By focusing on Comprehensive High School, Ajowa Akoko, Ondo State, Nigeria, the research aims to provide localized insights that can inform policy decisions and improve educational infrastructure to enhance academic perform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625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3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830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Yes, Adequate Standar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few sentences regarding the scientific correctness of this manuscript. Why do think that this manuscript is scientifically robust and technically sound? Minimum 3-4 sentences may be required for this part.</w:t>
            </w:r>
          </w:p>
        </w:tc>
        <w:tc>
          <w:tcPr>
            <w:tcW w:w="830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Yes,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 of additional references, please mention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830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Yes Absolutely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625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cceptabl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9" w:hRule="atLeast"/>
        </w:trPr>
        <w:tc>
          <w:tcPr>
            <w:tcW w:w="625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ork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65652409"/>
            <w:bookmarkEnd w:id="2"/>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3" w:name="_Hlk170903434"/>
      <w:bookmarkStart w:id="4" w:name="_Hlk170903434"/>
      <w:bookmarkEnd w:id="4"/>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6:42:00Z</dcterms:created>
  <dc:creator>anonymous</dc:creator>
  <dc:description/>
  <cp:keywords/>
  <dc:language>en-US</dc:language>
  <cp:lastModifiedBy>SDI CPU 1038</cp:lastModifiedBy>
  <dcterms:modified xsi:type="dcterms:W3CDTF">2025-03-13T10:55:00Z</dcterms:modified>
  <cp:revision>15</cp:revision>
  <dc:subject/>
  <dc:title/>
</cp:coreProperties>
</file>