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Asian Journal of Advanced Research and Reports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2074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S OF FACILITIES IN PUBLIC SECONDARY SCHOOLS ON PUPILS’ ACADEMIC PERFORMANCE: A CASE STUDY OF COMPREHENSIVE HIGH SCHOOL, AJOWA AKOKO, ONDO STAT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0903434"/>
      <w:bookmarkEnd w:id="1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few sentences regarding the importance this manuscript for scientific community. Why do you like (or dislike) this manuscript? Minimum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crucial for the scientific community as it sheds light on the direct correlation between educational infrastructure and student performanc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study provides empirical evidence that guide policymakers in allocating resources effectively to enhance learning outcom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itionally, it contributes to the broader address on educational equity, highlighting the need for adequate facilities in public schools to bridge performance gap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appreciate this manuscript for its comprehensive analysis and its potential to drive significant improvements in educational practi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, some points are needed to be involved such as; research design/approach, population and sample, some statistical obtained results in line with objectives, and recommend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8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, missing some subsection like results and recommend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few sentences regarding the scientific correctness of this manuscript. Why do think that this manuscript is scientifically robust and technically sound? Minimum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vise the abstract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xpand literature review to achieve well your objective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vise methodology by including the missing, see comments in manuscript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vise discussion on the results and relating to the literature review in accordance to objective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vise the conclusion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commendation is nee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vise the referencing style, be consist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nor revision is highly recommend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65652409"/>
            <w:bookmarkEnd w:id="2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Yu Gothic UI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Yu Gothic UI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3" w:name="_Hlk170903434"/>
      <w:bookmarkStart w:id="4" w:name="_Hlk170903434"/>
      <w:bookmarkEnd w:id="4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13T10:54:00Z</dcterms:modified>
  <cp:revision>113</cp:revision>
  <dc:subject/>
  <dc:title/>
</cp:coreProperties>
</file>