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Asian Journal of Advanced Research and Reports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207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S OF FACILITIES IN PUBLIC SECONDARY SCHOOLS ON PUPILS’ ACADEMIC PERFORMANCE: A CASE STUDY OF COMPREHENSIVE HIGH SCHOOL, AJOWA AKOKO, ONDO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0903434"/>
      <w:bookmarkEnd w:id="1"/>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few sentences regarding the importance this manuscript for scientific community. Why do you like (or dislike) this manuscript? Minimum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rPr>
              <w:t xml:space="preserve">The work is related to education, that is, public secondary schools, which is important. Because quality education makes a country wealthy and prosperous. The facilities are investigated and its impact is assessed on the student’s academic performa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rPr>
              <w:t xml:space="preserve">Yes, the title summarizes the given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rPr>
              <w:t xml:space="preserve">The abstract shows lack of statistical technique for testing the relationship between facilities and academic performance. The researchers may use correlation, or chi square test, or statistical models to investigate the relationship. In addition, inferential statistics is not used in this paper.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 xml:space="preserve">Result section is miss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for the purpose of the primary tangents audience, the section of this paper was joined with the discussion (Results and Discuss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few sentences regarding the scientific correctness of this manuscript. Why do think that this manuscript is scientifically robust and technically sound? Minimum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rPr>
              <w:t>This paper is scientifically incorrect, tables are not described appropriate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ables has been described in the discussion section as sugges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 of additional references, please mention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t xml:space="preserve">English is average, need improvemen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This has been done</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result section should be included, and all tables should be properly describ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ables has been described in the discussion section as suggested both in the discussion and abstract section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65652409"/>
            <w:bookmarkEnd w:id="2"/>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ank you for the observations and suggestions. We have worked inline with the suggested reviewer’s highlights. Thank you.</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3" w:name="_Hlk170903434"/>
      <w:bookmarkStart w:id="4" w:name="_Hlk170903434"/>
      <w:bookmarkEnd w:id="4"/>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0:24:00Z</dcterms:created>
  <dc:creator>anonymous</dc:creator>
  <dc:description/>
  <cp:keywords/>
  <dc:language>en-US</dc:language>
  <cp:lastModifiedBy>SDI CPU 1038</cp:lastModifiedBy>
  <dcterms:modified xsi:type="dcterms:W3CDTF">2025-03-13T10: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27BA6AAAFA4638BD8D691C74B92FA9_13</vt:lpwstr>
  </property>
  <property fmtid="{D5CDD505-2E9C-101B-9397-08002B2CF9AE}" pid="3" name="KSOProductBuildVer">
    <vt:lpwstr>1033-12.2.0.17153</vt:lpwstr>
  </property>
</Properties>
</file>