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26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RTICULTURE AND ITS ROLE IN BALANCING THE ECOSYSTEM IN PU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PROGRAMME WILL BE HELPFUL TO THE RESEARCHERS. THESIS IS DEPEND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in the Yex tans some are missing in the Referen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paper can be publish if some suggested somments are to be correc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4T10:1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